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 de pedido versin registra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dor de Spectrum v2.00; por Pedro Rodrg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 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blacin ________________________  Cdigo Postal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   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fono  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-Fax 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alidades de ped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dor de Spectrum v2.00 registrada      * 2500 Pesetas =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varios jue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a v2.00 regis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suarios de version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das anteriores                     * 1000 Pesetas =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esetas =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r un giro postal por el importe total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Manuel Rodrguez S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ado de correos n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360 Hutor Tjar (Gr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