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 ������������ ������������ �� �����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�� ��        �� ��           ��         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 ��        �� ��           �� ���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        �� ��           �� ��      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 ��        �� ������������ �� ���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 Spectrum 48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dor del SINCLAIR ZX Spectrum 48K versi�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do p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ro Manuel Rodr�guez S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ado de Correos N�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360 Hu�tor T�jar (Gr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...: pedrom@goliat.ugr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.....: http://www.ugr.es/~pedrom/sinclai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.: Manuel Molina Cuberos (2:345/805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autor no se hace responsable de los da�os o perjuicios 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dieran producirse por el uso del emulador tanto en su versi�n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o en su versi�n REGISTR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  . . . .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CION  . .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JORAS DE ESTA VERSION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 .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A RAPIDA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utar el emulador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gar un programa de Spectrum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gar un programa con varias fases 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gar una situaci�n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var una situaci�n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nzar una nueva situaci�n (Hacer un Reset) 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mplo (carga del programa CRUSADE y sus fases)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EDITOR . . 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CION AL ENTORNO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IONES DEL MENU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VENTANA DE BLOQUES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VENTANA DE DESENSAMBLAJE 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VENTANA DE VISUALIZACION DE MEMORIA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VENTANA DE REGISTROS 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EMULADOR . . . . .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CHEROS DE BLOQUES . .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CHEROS DE SITUACION .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AJAS DE LA VERSION REGISTRADA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C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este manual  se da un repaso  a las operaciones que se  pueden realizar</w:t>
      </w:r>
    </w:p>
    <w:p>
      <w:pPr>
        <w:pStyle w:val="PreformattedText"/>
        <w:bidi w:val="0"/>
        <w:jc w:val="left"/>
        <w:rPr/>
      </w:pPr>
      <w:r>
        <w:rPr/>
        <w:t>con el emulador y la forma de hacer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emulador consta  de dos  partes claramente diferenciadas,  por un  lado</w:t>
      </w:r>
    </w:p>
    <w:p>
      <w:pPr>
        <w:pStyle w:val="PreformattedText"/>
        <w:bidi w:val="0"/>
        <w:jc w:val="left"/>
        <w:rPr/>
      </w:pPr>
      <w:r>
        <w:rPr/>
        <w:t>est�  el editor,  que consiste  en una  aplicaci�n  en la  que se  puede  ver y</w:t>
      </w:r>
    </w:p>
    <w:p>
      <w:pPr>
        <w:pStyle w:val="PreformattedText"/>
        <w:bidi w:val="0"/>
        <w:jc w:val="left"/>
        <w:rPr/>
      </w:pPr>
      <w:r>
        <w:rPr/>
        <w:t>modificar el  contenido de la memoria  y registros del Spectrum.  Por otro lado</w:t>
      </w:r>
    </w:p>
    <w:p>
      <w:pPr>
        <w:pStyle w:val="PreformattedText"/>
        <w:bidi w:val="0"/>
        <w:jc w:val="left"/>
        <w:rPr/>
      </w:pPr>
      <w:r>
        <w:rPr/>
        <w:t>est�  el  emulador  propiamente  dicho  en  el  cual  se  pueden  ejecutar  las</w:t>
      </w:r>
    </w:p>
    <w:p>
      <w:pPr>
        <w:pStyle w:val="PreformattedText"/>
        <w:bidi w:val="0"/>
        <w:jc w:val="left"/>
        <w:rPr/>
      </w:pPr>
      <w:r>
        <w:rPr/>
        <w:t>instrucciones del Spectrum y se puede visualizar el contenido de la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de el editor se puede invocar al emulador de tres formas distint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sualizando el contenido de la pantalla del Spectrum. Para ello se debe</w:t>
      </w:r>
    </w:p>
    <w:p>
      <w:pPr>
        <w:pStyle w:val="PreformattedText"/>
        <w:bidi w:val="0"/>
        <w:jc w:val="left"/>
        <w:rPr/>
      </w:pPr>
      <w:r>
        <w:rPr/>
        <w:t>seleccionar  la opci�n  "Ver  pantalla" del  men�  "Ejecutar" (o  pulsando  las</w:t>
      </w:r>
    </w:p>
    <w:p>
      <w:pPr>
        <w:pStyle w:val="PreformattedText"/>
        <w:bidi w:val="0"/>
        <w:jc w:val="left"/>
        <w:rPr/>
      </w:pPr>
      <w:r>
        <w:rPr/>
        <w:t>teclas Alt-F5). Para salir de esta opci�n basta con pulsa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jecutando  una instrucci�n aislada.  Esto se consigue  seleccionando la</w:t>
      </w:r>
    </w:p>
    <w:p>
      <w:pPr>
        <w:pStyle w:val="PreformattedText"/>
        <w:bidi w:val="0"/>
        <w:jc w:val="left"/>
        <w:rPr/>
      </w:pPr>
      <w:r>
        <w:rPr/>
        <w:t>opci�n  "Trazar"  del men�  "Ejecutar" (o  pulsando la  tecla F7).  Esta opci�n</w:t>
      </w:r>
    </w:p>
    <w:p>
      <w:pPr>
        <w:pStyle w:val="PreformattedText"/>
        <w:bidi w:val="0"/>
        <w:jc w:val="left"/>
        <w:rPr/>
      </w:pPr>
      <w:r>
        <w:rPr/>
        <w:t>ejecuta autom�ticamente la siguiente instrucci�n y vuelve 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jecutando todas  las instrucciones continuamente hasta que se encuentre</w:t>
      </w:r>
    </w:p>
    <w:p>
      <w:pPr>
        <w:pStyle w:val="PreformattedText"/>
        <w:bidi w:val="0"/>
        <w:jc w:val="left"/>
        <w:rPr/>
      </w:pPr>
      <w:r>
        <w:rPr/>
        <w:t>un punto de  ruptura o  se pulse  la tecla Escape.  Esto se  realiza usando  la</w:t>
      </w:r>
    </w:p>
    <w:p>
      <w:pPr>
        <w:pStyle w:val="PreformattedText"/>
        <w:bidi w:val="0"/>
        <w:jc w:val="left"/>
        <w:rPr/>
      </w:pPr>
      <w:r>
        <w:rPr/>
        <w:t>opci�n "Ejecutar" del men� "Ejecutar" (o pulsando la tecla 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JORAS DE ESTA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esta versi�n se han incluido una serie de posibilidades adicionales que</w:t>
      </w:r>
    </w:p>
    <w:p>
      <w:pPr>
        <w:pStyle w:val="PreformattedText"/>
        <w:bidi w:val="0"/>
        <w:jc w:val="left"/>
        <w:rPr/>
      </w:pPr>
      <w:r>
        <w:rPr/>
        <w:t>podr�  encontrar en  este manual  precedidas  por la  marca (**).  De  ellas se</w:t>
      </w:r>
    </w:p>
    <w:p>
      <w:pPr>
        <w:pStyle w:val="PreformattedText"/>
        <w:bidi w:val="0"/>
        <w:jc w:val="left"/>
        <w:rPr/>
      </w:pPr>
      <w:r>
        <w:rPr/>
        <w:t>detallan a continuaci�n las m�s destacad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Utilizaci�n de las teclas  de funci�n dentro  del emulador, permitiendo</w:t>
      </w:r>
    </w:p>
    <w:p>
      <w:pPr>
        <w:pStyle w:val="PreformattedText"/>
        <w:bidi w:val="0"/>
        <w:jc w:val="left"/>
        <w:rPr/>
      </w:pPr>
      <w:r>
        <w:rPr/>
        <w:t>realizar algunas de las  operaciones m�s comunes (cargar y  salvar situaciones,</w:t>
      </w:r>
    </w:p>
    <w:p>
      <w:pPr>
        <w:pStyle w:val="PreformattedText"/>
        <w:bidi w:val="0"/>
        <w:jc w:val="left"/>
        <w:rPr/>
      </w:pPr>
      <w:r>
        <w:rPr/>
        <w:t>hacer un Reset, rebobinar el casete,...) sin tener que salir al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yor funcionalidad del teclado num�ri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parici�n  de mensajes  informativos  y de  error  en  la pantalla  del</w:t>
      </w:r>
    </w:p>
    <w:p>
      <w:pPr>
        <w:pStyle w:val="PreformattedText"/>
        <w:bidi w:val="0"/>
        <w:jc w:val="left"/>
        <w:rPr/>
      </w:pPr>
      <w:r>
        <w:rPr/>
        <w:t>emulador, fuera  de los bordes  de la pantalla  del Spectrum. Esta  informaci�n</w:t>
      </w:r>
    </w:p>
    <w:p>
      <w:pPr>
        <w:pStyle w:val="PreformattedText"/>
        <w:bidi w:val="0"/>
        <w:jc w:val="left"/>
        <w:rPr/>
      </w:pPr>
      <w:r>
        <w:rPr/>
        <w:t>permite conocer el  estado del emulador, as� como la  existencia de errores. No</w:t>
      </w:r>
    </w:p>
    <w:p>
      <w:pPr>
        <w:pStyle w:val="PreformattedText"/>
        <w:bidi w:val="0"/>
        <w:jc w:val="left"/>
        <w:rPr/>
      </w:pPr>
      <w:r>
        <w:rPr/>
        <w:t>obstante  tambi�n es  posible  anular la  aparici�n  de los  mensajes  quedando</w:t>
      </w:r>
    </w:p>
    <w:p>
      <w:pPr>
        <w:pStyle w:val="PreformattedText"/>
        <w:bidi w:val="0"/>
        <w:jc w:val="left"/>
        <w:rPr/>
      </w:pPr>
      <w:r>
        <w:rPr/>
        <w:t>solamente la pantalla del Spect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Posibilidad de ralentizar la ejecuci�n del emulador. Pensado sobre todo</w:t>
      </w:r>
    </w:p>
    <w:p>
      <w:pPr>
        <w:pStyle w:val="PreformattedText"/>
        <w:bidi w:val="0"/>
        <w:jc w:val="left"/>
        <w:rPr/>
      </w:pPr>
      <w:r>
        <w:rPr/>
        <w:t>para ordenadores r�pidos en los que la velocidad hac�a casi inmanejable algunos</w:t>
      </w:r>
    </w:p>
    <w:p>
      <w:pPr>
        <w:pStyle w:val="PreformattedText"/>
        <w:bidi w:val="0"/>
        <w:jc w:val="left"/>
        <w:rPr/>
      </w:pPr>
      <w:r>
        <w:rPr/>
        <w:t>program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sibilidad de desactivar o activar el soni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sualizaci�n correcta  en tarjetas  de video tipo  Trident. La  versi�n</w:t>
      </w:r>
    </w:p>
    <w:p>
      <w:pPr>
        <w:pStyle w:val="PreformattedText"/>
        <w:bidi w:val="0"/>
        <w:jc w:val="left"/>
        <w:rPr/>
      </w:pPr>
      <w:r>
        <w:rPr/>
        <w:t>anterior  no  funcionaba correctamente  sobre este  tipo  de tarjetas  de video</w:t>
      </w:r>
    </w:p>
    <w:p>
      <w:pPr>
        <w:pStyle w:val="PreformattedText"/>
        <w:bidi w:val="0"/>
        <w:jc w:val="left"/>
        <w:rPr/>
      </w:pPr>
      <w:r>
        <w:rPr/>
        <w:t>debido a una  incompatibilidad de estas tarjetas a nivel  BIOS. En esta versi�n</w:t>
      </w:r>
    </w:p>
    <w:p>
      <w:pPr>
        <w:pStyle w:val="PreformattedText"/>
        <w:bidi w:val="0"/>
        <w:jc w:val="left"/>
        <w:rPr/>
      </w:pPr>
      <w:r>
        <w:rPr/>
        <w:t>se  puede corregir  este defecto  activando un switch  en la  configuraci�n del</w:t>
      </w:r>
    </w:p>
    <w:p>
      <w:pPr>
        <w:pStyle w:val="PreformattedText"/>
        <w:bidi w:val="0"/>
        <w:jc w:val="left"/>
        <w:rPr/>
      </w:pPr>
      <w:r>
        <w:rPr/>
        <w:t>emulad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Emulaci�n opcional de las instrucciones de repetici�n (LDIR, CPIR, LDDR</w:t>
      </w:r>
    </w:p>
    <w:p>
      <w:pPr>
        <w:pStyle w:val="PreformattedText"/>
        <w:bidi w:val="0"/>
        <w:jc w:val="left"/>
        <w:rPr/>
      </w:pPr>
      <w:r>
        <w:rPr/>
        <w:t>y CPDR) mediante  instrucciones 8086,  consiguiendo as� mayor  velocidad en  l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uci�n de este tipo de instruccio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nciones de  redirecci�n de  los puertos paralelos  para impresora  del</w:t>
      </w:r>
    </w:p>
    <w:p>
      <w:pPr>
        <w:pStyle w:val="PreformattedText"/>
        <w:bidi w:val="0"/>
        <w:jc w:val="left"/>
        <w:rPr/>
      </w:pPr>
      <w:r>
        <w:rPr/>
        <w:t>Spectrum (MOREX y KEMPSTON) hacia impresora, fichero o ningu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Posibilidad de  salvar  y recuperar  en  fichero la  configuraci�n  del</w:t>
      </w:r>
    </w:p>
    <w:p>
      <w:pPr>
        <w:pStyle w:val="PreformattedText"/>
        <w:bidi w:val="0"/>
        <w:jc w:val="left"/>
        <w:rPr/>
      </w:pPr>
      <w:r>
        <w:rPr/>
        <w:t>emulador y del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rrecci�n de algunos defectos de la versi�n anterior (VERIFY, ejecuci�n</w:t>
      </w:r>
    </w:p>
    <w:p>
      <w:pPr>
        <w:pStyle w:val="PreformattedText"/>
        <w:bidi w:val="0"/>
        <w:jc w:val="left"/>
        <w:rPr/>
      </w:pPr>
      <w:r>
        <w:rPr/>
        <w:t>paso a paso  sobre instrucciones de  control, mensajes  de errores cr�ticos  no</w:t>
      </w:r>
    </w:p>
    <w:p>
      <w:pPr>
        <w:pStyle w:val="PreformattedText"/>
        <w:bidi w:val="0"/>
        <w:jc w:val="left"/>
        <w:rPr/>
      </w:pPr>
      <w:r>
        <w:rPr/>
        <w:t>acordes con el tipo de erro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 poder ejecutar este emulador es  necesario como m�nimo disponer de un</w:t>
      </w:r>
    </w:p>
    <w:p>
      <w:pPr>
        <w:pStyle w:val="PreformattedText"/>
        <w:bidi w:val="0"/>
        <w:jc w:val="left"/>
        <w:rPr/>
      </w:pPr>
      <w:r>
        <w:rPr/>
        <w:t>ordenador con las siguientes caracter�stic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PU 80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moria de 64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arjeta VGA, o compatible a nivel de Regist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eclado: El emulador est� dise�ado  de forma que reconoce los c�digos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treo de un teclado extendido (101/102 teclas) espa�ol, no obstante co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mayor�a de los  c�digos de rastreo son comunes a otros tipos de tecla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er�a funcionar correc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UIA RAP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inuaci�n se presentan las operaciones m�s comu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- Ejecutar el emulad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mbie al directorio donde tiene ubicado el emulad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jecute el programa SINCLAIR (acceder� a la pantalla del edit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da al emulador pulsando F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- Cargar un programa de Spectru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da  a  la pantalla  del editor  (pulsando Escape  si est�  en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d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cione  la opci�n  "Abrir bloques"  del men�  "Fichero"  (o b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e Ctrl-F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scoja el fichero de bloques donde se encuentra el program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da al emulador mediante la opci�n "Ejecutar" del men� "Ejecut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 pulsando F9) y teclee LOAD ""&lt;Enter&gt; (pulsando la tecla  J segu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"" y la tecla EN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- Cargar un programa con varias  fases (Juego cuyas fases hay que cargar</w:t>
      </w:r>
    </w:p>
    <w:p>
      <w:pPr>
        <w:pStyle w:val="PreformattedText"/>
        <w:bidi w:val="0"/>
        <w:jc w:val="left"/>
        <w:rPr/>
      </w:pPr>
      <w:r>
        <w:rPr/>
        <w:t>durante el transcurso de la partida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rgue el programa de Spectrum como en el punto anteri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i  las fases  se  encuentran en  el  mismo  fichero de  bloques 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gar�n autom�ticamen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i las fases est�n en otro fichero, antes de cargar la primera f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e  Escape, pulse  Ctrl-F3, seleccione  el fichero de  bloques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ene las fases y vuelva al emulador (pulsando F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i necesita volver a  la primera fase, acceda al  editor, selecci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ventana  de  bloques y  mueva el  cursor hasta  la posici�n  do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a  antes de cargar la  primera fase, despu�s  vuelva al emula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ulsando F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- Cargar una situaci�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da a  la pantalla  del editor  (pulsando Escape  si est�  en  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d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cione  la opci�n "Abrir situaci�n" del  men� "Fichero" (o pu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cione  la  situaci�n que  desea  cargar tecleando  su  nombre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cion�ndola de la lista de ficheros que se present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ulse Enter para abrir el  fichero, o bien haga clic sobre  el bot�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r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ara ejecutar  la situaci�n  cargada seleccione "Ejecutar"  del men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jecutar" (o pulse 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(**)Pulsando F3 desde el  emulador se cargar� y ejecutar�  la �lti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tuaci�n seleccionada (la �ltima que se carg� o se salv�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- Salvar una situaci�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da a  la  pantalla del  editor (pulsando  Escape si  est� en 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d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cione la opci�n "Salvar" del men� "Fichero" (o pulse F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a situaci�n se grabar� con el nombre de la �ltima situaci�n carg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 salvad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i desea salvar con otro nombre  escoja la opci�n "Salvar como" 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� "Fichero" en vez de la  opci�n "Salvar", acceder� a un cuadro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�logo donde podr� escoger el nombre de la situ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(**)Pulsando F2 desde  el emulador  se salvar� la  situaci�n con 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bre de la �ltima situaci�n seleccionada (la �ltima  que se carg�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salv�), y seguidamente se continuar� con la ejecuci�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- Comenzar una nueva situaci�n (Hacer un Rese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da a  la pantalla  del editor  (pulsando  Escape si  est� en 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d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cione la opci�n "Nuevo" del men� "Fichero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da al emulador mediante la opci�n "Ejecutar" del men� "Ejecut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 pulsando 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(**)Se puede hacer un  Reset desde el  emulador pulsando F10 lo 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ocar� el salto del punto de ejecuci�n a la direcci�n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- Ejemplo (carga del programa CRUSADE y sus fase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 encontramos en el directorio  ra�z del disco C: y el  emulador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uentra en el directorio SINCL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uci�n del emulad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ACIONES                   ACC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                   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SINCLAIR&lt;Enter&gt;  &lt;----Cambiamos al directorio del emulad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LAIR&lt;Enter&gt;     &lt;----Ejecutamos el emula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ga del program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ACIONES                   ACC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                   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3&gt;           &lt;----Cambiamos de fichero de bloq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SADE.BLK&lt;Enter&gt;  &lt;----Seleccionamos el fichero CRUSADE.B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          &lt;----Accedemos al emulad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""&lt;Enter&gt;          &lt;----Tecleamos la orden LOAD "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---Esperamos a  que  se  haya  cargado.  Aparece 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ntalla de present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ga de las fases (antes de cargar la primera fas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ACIONES                   ACC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                   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  &lt;----Accedemos al editor de nuev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---Miramos la  posici�n  del  cursor  dentro  de 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tana de bloques  y comprobamos que est�  sob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 11� blo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          &lt;----Accedemos  al  emulador.  Las fases  se  cargar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�tic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necesitamos volver a la primera f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ACIONES                   ACC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                   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  &lt;----Accedemos al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ursor Arriba&gt;     &lt;----Movemos el cursor hacia arrib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&lt;----Tantas veces como sea necesar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ursor Arriba&gt;     &lt;----Posicionamos  el cursor en la primera fase. jus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bre el 11� blo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          &lt;----Accedemos al emula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 editor es una aplicaci�n  que permite realizar  operaciones de control</w:t>
      </w:r>
    </w:p>
    <w:p>
      <w:pPr>
        <w:pStyle w:val="PreformattedText"/>
        <w:bidi w:val="0"/>
        <w:jc w:val="left"/>
        <w:rPr/>
      </w:pPr>
      <w:r>
        <w:rPr/>
        <w:t>sobre la memoria y registros del  emulador, adem�s de seleccionar el fichero de</w:t>
      </w:r>
    </w:p>
    <w:p>
      <w:pPr>
        <w:pStyle w:val="PreformattedText"/>
        <w:bidi w:val="0"/>
        <w:jc w:val="left"/>
        <w:rPr/>
      </w:pPr>
      <w:r>
        <w:rPr/>
        <w:t>bloques que se desea us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- INTRODUCCION AL ENTOR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entorno del editor consiste en una barra de men�s, un l�nea de estado y</w:t>
      </w:r>
    </w:p>
    <w:p>
      <w:pPr>
        <w:pStyle w:val="PreformattedText"/>
        <w:bidi w:val="0"/>
        <w:jc w:val="left"/>
        <w:rPr/>
      </w:pPr>
      <w:r>
        <w:rPr/>
        <w:t>un  fondo sobre  el que  se asientan  las distintas  ventanas de  informaci�n y</w:t>
      </w:r>
    </w:p>
    <w:p>
      <w:pPr>
        <w:pStyle w:val="PreformattedText"/>
        <w:bidi w:val="0"/>
        <w:jc w:val="left"/>
        <w:rPr/>
      </w:pPr>
      <w:r>
        <w:rPr/>
        <w:t>edici�n.  Cada uno  de los  elementos de  la aplicaci�n  se pueden  seleccionar</w:t>
      </w:r>
    </w:p>
    <w:p>
      <w:pPr>
        <w:pStyle w:val="PreformattedText"/>
        <w:bidi w:val="0"/>
        <w:jc w:val="left"/>
        <w:rPr/>
      </w:pPr>
      <w:r>
        <w:rPr/>
        <w:t>mediante teclas o mediante el cursor del rat�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selecci�n mediante teclas se realiza pulsando Alt-? donde ? es la tecla</w:t>
      </w:r>
    </w:p>
    <w:p>
      <w:pPr>
        <w:pStyle w:val="PreformattedText"/>
        <w:bidi w:val="0"/>
        <w:jc w:val="left"/>
        <w:rPr/>
      </w:pPr>
      <w:r>
        <w:rPr/>
        <w:t>que resalta sobre la opci�n que se desea utilizar. Ejemplo para acceder al men�</w:t>
      </w:r>
    </w:p>
    <w:p>
      <w:pPr>
        <w:pStyle w:val="PreformattedText"/>
        <w:bidi w:val="0"/>
        <w:jc w:val="left"/>
        <w:rPr/>
      </w:pPr>
      <w:r>
        <w:rPr/>
        <w:t>"Ejecutar"  debe  pulsar Alt-J.  Si  una  ventana  de  men� est�  activa,  para</w:t>
      </w:r>
    </w:p>
    <w:p>
      <w:pPr>
        <w:pStyle w:val="PreformattedText"/>
        <w:bidi w:val="0"/>
        <w:jc w:val="left"/>
        <w:rPr/>
      </w:pPr>
      <w:r>
        <w:rPr/>
        <w:t>seleccionar una opci�n concreta no es necesario pulsar la tecla  Alt, basta con</w:t>
      </w:r>
    </w:p>
    <w:p>
      <w:pPr>
        <w:pStyle w:val="PreformattedText"/>
        <w:bidi w:val="0"/>
        <w:jc w:val="left"/>
        <w:rPr/>
      </w:pPr>
      <w:r>
        <w:rPr/>
        <w:t>la tecla de  la opci�n. As� por ejemplo  una vez abierto el men�  "Ejecutar" se</w:t>
      </w:r>
    </w:p>
    <w:p>
      <w:pPr>
        <w:pStyle w:val="PreformattedText"/>
        <w:bidi w:val="0"/>
        <w:jc w:val="left"/>
        <w:rPr/>
      </w:pPr>
      <w:r>
        <w:rPr/>
        <w:t>puede acceder a la opci�n "Paso" simplemente pulsando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ra forma de acceder  mediante teclado es usando las teclas  r�pidas (Hot</w:t>
      </w:r>
    </w:p>
    <w:p>
      <w:pPr>
        <w:pStyle w:val="PreformattedText"/>
        <w:bidi w:val="0"/>
        <w:jc w:val="left"/>
        <w:rPr/>
      </w:pPr>
      <w:r>
        <w:rPr/>
        <w:t>Keys) que  consiste  en  pulsar  una  combinaci�n de  teclas  que  efect�e  una</w:t>
      </w:r>
    </w:p>
    <w:p>
      <w:pPr>
        <w:pStyle w:val="PreformattedText"/>
        <w:bidi w:val="0"/>
        <w:jc w:val="left"/>
        <w:rPr/>
      </w:pPr>
      <w:r>
        <w:rPr/>
        <w:t>operaci�n  dada.   Por  ejemplo  para   realizar  la  operaci�n   "Paso"  vista</w:t>
      </w:r>
    </w:p>
    <w:p>
      <w:pPr>
        <w:pStyle w:val="PreformattedText"/>
        <w:bidi w:val="0"/>
        <w:jc w:val="left"/>
        <w:rPr/>
      </w:pPr>
      <w:r>
        <w:rPr/>
        <w:t>anteriormente bastar�a pulsar F8 sin tener que acceder al men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 selecci�n mediante rat�n se  realiza posicionando el  cursor del rat�n</w:t>
      </w:r>
    </w:p>
    <w:p>
      <w:pPr>
        <w:pStyle w:val="PreformattedText"/>
        <w:bidi w:val="0"/>
        <w:jc w:val="left"/>
        <w:rPr/>
      </w:pPr>
      <w:r>
        <w:rPr/>
        <w:t>sobre la  ventana o men�  que se desee  seleccionar, despu�s se pulsa  el bot�n</w:t>
      </w:r>
    </w:p>
    <w:p>
      <w:pPr>
        <w:pStyle w:val="PreformattedText"/>
        <w:bidi w:val="0"/>
        <w:jc w:val="left"/>
        <w:rPr/>
      </w:pPr>
      <w:r>
        <w:rPr/>
        <w:t>izquierdo del rat�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- FUNCIONES DE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inuaci�n se relacionan las funciones que se pueden realizar a trav�s</w:t>
      </w:r>
    </w:p>
    <w:p>
      <w:pPr>
        <w:pStyle w:val="PreformattedText"/>
        <w:bidi w:val="0"/>
        <w:jc w:val="left"/>
        <w:rPr/>
      </w:pPr>
      <w:r>
        <w:rPr/>
        <w:t>del men�, as� como la  forma de acceder a ellas mediante men� o mediante teclas</w:t>
      </w:r>
    </w:p>
    <w:p>
      <w:pPr>
        <w:pStyle w:val="PreformattedText"/>
        <w:bidi w:val="0"/>
        <w:jc w:val="left"/>
        <w:rPr/>
      </w:pPr>
      <w:r>
        <w:rPr/>
        <w:t>r�pidas si exis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ceder  al men� (F10).  Entra en  la barra  de men�s de  forma que  las</w:t>
      </w:r>
    </w:p>
    <w:p>
      <w:pPr>
        <w:pStyle w:val="PreformattedText"/>
        <w:bidi w:val="0"/>
        <w:jc w:val="left"/>
        <w:rPr/>
      </w:pPr>
      <w:r>
        <w:rPr/>
        <w:t>teclas que se  pulsen a continuaci�n  activar�n los  distintos submen�s. Si  la</w:t>
      </w:r>
    </w:p>
    <w:p>
      <w:pPr>
        <w:pStyle w:val="PreformattedText"/>
        <w:bidi w:val="0"/>
        <w:jc w:val="left"/>
        <w:rPr/>
      </w:pPr>
      <w:r>
        <w:rPr/>
        <w:t>barra de  men� ya  estaba activada  se  desactiva y  devuelve el  control a  la</w:t>
      </w:r>
    </w:p>
    <w:p>
      <w:pPr>
        <w:pStyle w:val="PreformattedText"/>
        <w:bidi w:val="0"/>
        <w:jc w:val="left"/>
        <w:rPr/>
      </w:pPr>
      <w:r>
        <w:rPr/>
        <w:t>ventana activa. Otra forma de  acceder al men� es pulsando Alt-? donde  ? es la</w:t>
      </w:r>
    </w:p>
    <w:p>
      <w:pPr>
        <w:pStyle w:val="PreformattedText"/>
        <w:bidi w:val="0"/>
        <w:jc w:val="left"/>
        <w:rPr/>
      </w:pPr>
      <w:r>
        <w:rPr/>
        <w:t>letra destacada  del submen� que queremos seleccionar (F para "Fichero"; E para</w:t>
      </w:r>
    </w:p>
    <w:p>
      <w:pPr>
        <w:pStyle w:val="PreformattedText"/>
        <w:bidi w:val="0"/>
        <w:jc w:val="left"/>
        <w:rPr/>
      </w:pPr>
      <w:r>
        <w:rPr/>
        <w:t>"Editar"; J para "Ejecutar"; V para "Ventana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ueva situaci�n (Fichero:Nuevo). Carga una nueva situaci�n  en la que al</w:t>
      </w:r>
    </w:p>
    <w:p>
      <w:pPr>
        <w:pStyle w:val="PreformattedText"/>
        <w:bidi w:val="0"/>
        <w:jc w:val="left"/>
        <w:rPr/>
      </w:pPr>
      <w:r>
        <w:rPr/>
        <w:t>empezar se hace un Reset, quedando la memoria RAM totalmente vac�a y la ROM con</w:t>
      </w:r>
    </w:p>
    <w:p>
      <w:pPr>
        <w:pStyle w:val="PreformattedText"/>
        <w:bidi w:val="0"/>
        <w:jc w:val="left"/>
        <w:rPr/>
      </w:pPr>
      <w:r>
        <w:rPr/>
        <w:t>su contenido orig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rgar una  situaci�n (Fichero:Abrir)  (F3). Recupera de  un fichero  la</w:t>
      </w:r>
    </w:p>
    <w:p>
      <w:pPr>
        <w:pStyle w:val="PreformattedText"/>
        <w:bidi w:val="0"/>
        <w:jc w:val="left"/>
        <w:rPr/>
      </w:pPr>
      <w:r>
        <w:rPr/>
        <w:t>situaci�n grabada en �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alvar  la situaci�n  (Fichero:Salvar) (F2).  Guarda  en el  fichero el</w:t>
      </w:r>
    </w:p>
    <w:p>
      <w:pPr>
        <w:pStyle w:val="PreformattedText"/>
        <w:bidi w:val="0"/>
        <w:jc w:val="left"/>
        <w:rPr/>
      </w:pPr>
      <w:r>
        <w:rPr/>
        <w:t>contenido de la memoria y los registros del Spectrum para su posterior u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lvar la  situaci�n con  otro nombre (Fichero:Salvar  como). Guarda  en</w:t>
      </w:r>
    </w:p>
    <w:p>
      <w:pPr>
        <w:pStyle w:val="PreformattedText"/>
        <w:bidi w:val="0"/>
        <w:jc w:val="left"/>
        <w:rPr/>
      </w:pPr>
      <w:r>
        <w:rPr/>
        <w:t>otro fichero la situaci�n act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rgar fichero de bloques  (Fichero:Abrir bloques) (Ctrl-F3). Cierra el</w:t>
      </w:r>
    </w:p>
    <w:p>
      <w:pPr>
        <w:pStyle w:val="PreformattedText"/>
        <w:bidi w:val="0"/>
        <w:jc w:val="left"/>
        <w:rPr/>
      </w:pPr>
      <w:r>
        <w:rPr/>
        <w:t>anterior  fichero de  bloques  y carga  el  nuevo, actualizando  la ventana  de</w:t>
      </w:r>
    </w:p>
    <w:p>
      <w:pPr>
        <w:pStyle w:val="PreformattedText"/>
        <w:bidi w:val="0"/>
        <w:jc w:val="left"/>
        <w:rPr/>
      </w:pPr>
      <w:r>
        <w:rPr/>
        <w:t>bloques con la informaci�n contenida en el nuevo fich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mbiar  el directorio  de  trabajo  (Fichero:Cambiar dir).  Cambia  el</w:t>
      </w:r>
    </w:p>
    <w:p>
      <w:pPr>
        <w:pStyle w:val="PreformattedText"/>
        <w:bidi w:val="0"/>
        <w:jc w:val="left"/>
        <w:rPr/>
      </w:pPr>
      <w:r>
        <w:rPr/>
        <w:t>directorio de trabajo al seleccionado por el usuar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lir del programa (Fichero:Salir) (Alt-X). Se sale de la aplicaci�n. Si</w:t>
      </w:r>
    </w:p>
    <w:p>
      <w:pPr>
        <w:pStyle w:val="PreformattedText"/>
        <w:bidi w:val="0"/>
        <w:jc w:val="left"/>
        <w:rPr/>
      </w:pPr>
      <w:r>
        <w:rPr/>
        <w:t>la situaci�n no se grab� se perde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rir una  ventana desensambladora  (Editar:Ensamblador) (Alt-F6).  Abre</w:t>
      </w:r>
    </w:p>
    <w:p>
      <w:pPr>
        <w:pStyle w:val="PreformattedText"/>
        <w:bidi w:val="0"/>
        <w:jc w:val="left"/>
        <w:rPr/>
      </w:pPr>
      <w:r>
        <w:rPr/>
        <w:t>una  ventana editora/desensambladora formando cascada  con la ventana activa en</w:t>
      </w:r>
    </w:p>
    <w:p>
      <w:pPr>
        <w:pStyle w:val="PreformattedText"/>
        <w:bidi w:val="0"/>
        <w:jc w:val="left"/>
        <w:rPr/>
      </w:pPr>
      <w:r>
        <w:rPr/>
        <w:t>el mome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rir una ventana de visualizaci�n de memoria (Editar:Memoria) (Alt-F7).</w:t>
      </w:r>
    </w:p>
    <w:p>
      <w:pPr>
        <w:pStyle w:val="PreformattedText"/>
        <w:bidi w:val="0"/>
        <w:jc w:val="left"/>
        <w:rPr/>
      </w:pPr>
      <w:r>
        <w:rPr/>
        <w:t>Abre una ventana editora/visualizadora del contenido de la memoria del Spectrum</w:t>
      </w:r>
    </w:p>
    <w:p>
      <w:pPr>
        <w:pStyle w:val="PreformattedText"/>
        <w:bidi w:val="0"/>
        <w:jc w:val="left"/>
        <w:rPr/>
      </w:pPr>
      <w:r>
        <w:rPr/>
        <w:t>formando cascada con la ventana activa en el mome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rir  una ventana  de registros  (Editar:Registros) (Alt-F8).  Abre una</w:t>
      </w:r>
    </w:p>
    <w:p>
      <w:pPr>
        <w:pStyle w:val="PreformattedText"/>
        <w:bidi w:val="0"/>
        <w:jc w:val="left"/>
        <w:rPr/>
      </w:pPr>
      <w:r>
        <w:rPr/>
        <w:t>ventana  editora/visualizadora  del contenido  de  los  registros del  Spectrum</w:t>
      </w:r>
    </w:p>
    <w:p>
      <w:pPr>
        <w:pStyle w:val="PreformattedText"/>
        <w:bidi w:val="0"/>
        <w:jc w:val="left"/>
        <w:rPr/>
      </w:pPr>
      <w:r>
        <w:rPr/>
        <w:t>formando cascada con la ventana activa en el mome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ci�n  de  la  presentaci�n de  la  ventana  (Editar:Configurar</w:t>
      </w:r>
    </w:p>
    <w:p>
      <w:pPr>
        <w:pStyle w:val="PreformattedText"/>
        <w:bidi w:val="0"/>
        <w:jc w:val="left"/>
        <w:rPr/>
      </w:pPr>
      <w:r>
        <w:rPr/>
        <w:t>ventana) (Alt-F9). Si la  ventana activa es una de las  tres anteriores se abre</w:t>
      </w:r>
    </w:p>
    <w:p>
      <w:pPr>
        <w:pStyle w:val="PreformattedText"/>
        <w:bidi w:val="0"/>
        <w:jc w:val="left"/>
        <w:rPr/>
      </w:pPr>
      <w:r>
        <w:rPr/>
        <w:t>un cuadro de  di�logo donde se puede seleccionar el  formato de presentaci�n de</w:t>
      </w:r>
    </w:p>
    <w:p>
      <w:pPr>
        <w:pStyle w:val="PreformattedText"/>
        <w:bidi w:val="0"/>
        <w:jc w:val="left"/>
        <w:rPr/>
      </w:pPr>
      <w:r>
        <w:rPr/>
        <w:t>los n�meros  para cada  una de  las partes  de la visualizaci�n  de la  ventana</w:t>
      </w:r>
    </w:p>
    <w:p>
      <w:pPr>
        <w:pStyle w:val="PreformattedText"/>
        <w:bidi w:val="0"/>
        <w:jc w:val="left"/>
        <w:rPr/>
      </w:pPr>
      <w:r>
        <w:rPr/>
        <w:t>activa en el mome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osicionamiento  del cursor  en una direcci�n  (Editar:Listar direcci�n)</w:t>
      </w:r>
    </w:p>
    <w:p>
      <w:pPr>
        <w:pStyle w:val="PreformattedText"/>
        <w:bidi w:val="0"/>
        <w:jc w:val="left"/>
        <w:rPr/>
      </w:pPr>
      <w:r>
        <w:rPr/>
        <w:t>(Alt-F10).  Si  la  ventana  activa  es  de  tipo  desensambladora  o  de  tipo</w:t>
      </w:r>
    </w:p>
    <w:p>
      <w:pPr>
        <w:pStyle w:val="PreformattedText"/>
        <w:bidi w:val="0"/>
        <w:jc w:val="left"/>
        <w:rPr/>
      </w:pPr>
      <w:r>
        <w:rPr/>
        <w:t>visualizadora de memoria se abre un cuadro de di�logo donde se puede introducir</w:t>
      </w:r>
    </w:p>
    <w:p>
      <w:pPr>
        <w:pStyle w:val="PreformattedText"/>
        <w:bidi w:val="0"/>
        <w:jc w:val="left"/>
        <w:rPr/>
      </w:pPr>
      <w:r>
        <w:rPr/>
        <w:t>la direcci�n de posicionamiento del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jecutar  (Ejecutar:Ejecutar)  (F9).   Ejecuta  las  instrucciones  del</w:t>
      </w:r>
    </w:p>
    <w:p>
      <w:pPr>
        <w:pStyle w:val="PreformattedText"/>
        <w:bidi w:val="0"/>
        <w:jc w:val="left"/>
        <w:rPr/>
      </w:pPr>
      <w:r>
        <w:rPr/>
        <w:t>Spectrum hasta  que se  encuentre una  instrucci�n BREAK POINT  o hasta  que se</w:t>
      </w:r>
    </w:p>
    <w:p>
      <w:pPr>
        <w:pStyle w:val="PreformattedText"/>
        <w:bidi w:val="0"/>
        <w:jc w:val="left"/>
        <w:rPr/>
      </w:pPr>
      <w:r>
        <w:rPr/>
        <w:t>pulse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razar  la ejecuci�n  -Trace into-  (Ejecutar:Trazar) (F7).  Ejecuta  la</w:t>
      </w:r>
    </w:p>
    <w:p>
      <w:pPr>
        <w:pStyle w:val="PreformattedText"/>
        <w:bidi w:val="0"/>
        <w:jc w:val="left"/>
        <w:rPr/>
      </w:pPr>
      <w:r>
        <w:rPr/>
        <w:t>siguiente instrucci�n  del Spectrum y  en caso de  que no haya  ninguna ventana</w:t>
      </w:r>
    </w:p>
    <w:p>
      <w:pPr>
        <w:pStyle w:val="PreformattedText"/>
        <w:bidi w:val="0"/>
        <w:jc w:val="left"/>
        <w:rPr/>
      </w:pPr>
      <w:r>
        <w:rPr/>
        <w:t>desensambladora la crea. Si la instrucci�n ejecutada es una llamada a subrutina</w:t>
      </w:r>
    </w:p>
    <w:p>
      <w:pPr>
        <w:pStyle w:val="PreformattedText"/>
        <w:bidi w:val="0"/>
        <w:jc w:val="left"/>
        <w:rPr/>
      </w:pPr>
      <w:r>
        <w:rPr/>
        <w:t>o a interrupci�n se crea una nueva ventana desensambladora que toma el control.</w:t>
      </w:r>
    </w:p>
    <w:p>
      <w:pPr>
        <w:pStyle w:val="PreformattedText"/>
        <w:bidi w:val="0"/>
        <w:jc w:val="left"/>
        <w:rPr/>
      </w:pPr>
      <w:r>
        <w:rPr/>
        <w:t>Si  la  instrucci�n  ejecutada es  un  retorno  se  cierra  la  actual  ventana</w:t>
      </w:r>
    </w:p>
    <w:p>
      <w:pPr>
        <w:pStyle w:val="PreformattedText"/>
        <w:bidi w:val="0"/>
        <w:jc w:val="left"/>
        <w:rPr/>
      </w:pPr>
      <w:r>
        <w:rPr/>
        <w:t>desensambladora, salvo que sea la �nica. El cursor de la ventana activa despu�s</w:t>
      </w:r>
    </w:p>
    <w:p>
      <w:pPr>
        <w:pStyle w:val="PreformattedText"/>
        <w:bidi w:val="0"/>
        <w:jc w:val="left"/>
        <w:rPr/>
      </w:pPr>
      <w:r>
        <w:rPr/>
        <w:t>de ejecutar la instrucci�n se posiciona sobre la siguiente instrucci�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jecutar hasta el cursor  (Ejecutar:Ir a cursor) (F4).  Pasa a ejecutar</w:t>
      </w:r>
    </w:p>
    <w:p>
      <w:pPr>
        <w:pStyle w:val="PreformattedText"/>
        <w:bidi w:val="0"/>
        <w:jc w:val="left"/>
        <w:rPr/>
      </w:pPr>
      <w:r>
        <w:rPr/>
        <w:t>las instrucciones del Spectrum hasta  que el contador del programa se  sit�e en</w:t>
      </w:r>
    </w:p>
    <w:p>
      <w:pPr>
        <w:pStyle w:val="PreformattedText"/>
        <w:bidi w:val="0"/>
        <w:jc w:val="left"/>
        <w:rPr/>
      </w:pPr>
      <w:r>
        <w:rPr/>
        <w:t>la posici�n donde est�  el cursor de la ventana desensambladora  m�s destacada,</w:t>
      </w:r>
    </w:p>
    <w:p>
      <w:pPr>
        <w:pStyle w:val="PreformattedText"/>
        <w:bidi w:val="0"/>
        <w:jc w:val="left"/>
        <w:rPr/>
      </w:pPr>
      <w:r>
        <w:rPr/>
        <w:t>salvo que se pulse esc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aso -Step over- (Ejecutar:Paso) (F8). Ejecuta la siguiente instrucci�n</w:t>
      </w:r>
    </w:p>
    <w:p>
      <w:pPr>
        <w:pStyle w:val="PreformattedText"/>
        <w:bidi w:val="0"/>
        <w:jc w:val="left"/>
        <w:rPr/>
      </w:pPr>
      <w:r>
        <w:rPr/>
        <w:t>del Spectrum. En el caso de que sea  una instrucci�n de llamada a subrutina o a</w:t>
      </w:r>
    </w:p>
    <w:p>
      <w:pPr>
        <w:pStyle w:val="PreformattedText"/>
        <w:bidi w:val="0"/>
        <w:jc w:val="left"/>
        <w:rPr/>
      </w:pPr>
      <w:r>
        <w:rPr/>
        <w:t>interrupci�n se  ejecuta toda la subrutina  (salvo que se pulse  escape). Si la</w:t>
      </w:r>
    </w:p>
    <w:p>
      <w:pPr>
        <w:pStyle w:val="PreformattedText"/>
        <w:bidi w:val="0"/>
        <w:jc w:val="left"/>
        <w:rPr/>
      </w:pPr>
      <w:r>
        <w:rPr/>
        <w:t>instrucci�n era de retorno  se cierra la ventana desensambladora  activa, salvo</w:t>
      </w:r>
    </w:p>
    <w:p>
      <w:pPr>
        <w:pStyle w:val="PreformattedText"/>
        <w:bidi w:val="0"/>
        <w:jc w:val="left"/>
        <w:rPr/>
      </w:pPr>
      <w:r>
        <w:rPr/>
        <w:t>que sea la �nic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isualizar  la pantalla  del Spectrum (Ejecutar:Ver  pantalla) (Alt-F5).</w:t>
      </w:r>
    </w:p>
    <w:p>
      <w:pPr>
        <w:pStyle w:val="PreformattedText"/>
        <w:bidi w:val="0"/>
        <w:jc w:val="left"/>
        <w:rPr/>
      </w:pPr>
      <w:r>
        <w:rPr/>
        <w:t>Visualiza el contenido de la  pantalla del Spectrum en el momento  actual, para</w:t>
      </w:r>
    </w:p>
    <w:p>
      <w:pPr>
        <w:pStyle w:val="PreformattedText"/>
        <w:bidi w:val="0"/>
        <w:jc w:val="left"/>
        <w:rPr/>
      </w:pPr>
      <w:r>
        <w:rPr/>
        <w:t>salir de esta  opci�n pulse escape.  (**)Es posible guardar  la pantalla en  un</w:t>
      </w:r>
    </w:p>
    <w:p>
      <w:pPr>
        <w:pStyle w:val="PreformattedText"/>
        <w:bidi w:val="0"/>
        <w:jc w:val="left"/>
        <w:rPr/>
      </w:pPr>
      <w:r>
        <w:rPr/>
        <w:t>fichero con formato PCX, para lo cual deber� salir pulsando F2 y posteriormente</w:t>
      </w:r>
    </w:p>
    <w:p>
      <w:pPr>
        <w:pStyle w:val="PreformattedText"/>
        <w:bidi w:val="0"/>
        <w:jc w:val="left"/>
        <w:rPr/>
      </w:pPr>
      <w:r>
        <w:rPr/>
        <w:t>deber�  seleccionar el  nombre  de  fichero  (solo  disponible  en  la  versi�n</w:t>
      </w:r>
    </w:p>
    <w:p>
      <w:pPr>
        <w:pStyle w:val="PreformattedText"/>
        <w:bidi w:val="0"/>
        <w:jc w:val="left"/>
        <w:rPr/>
      </w:pPr>
      <w:r>
        <w:rPr/>
        <w:t>registr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mbiar las  opciones del  emulador (Opciones:Emulador)  (Shift-F1). Se</w:t>
      </w:r>
    </w:p>
    <w:p>
      <w:pPr>
        <w:pStyle w:val="PreformattedText"/>
        <w:bidi w:val="0"/>
        <w:jc w:val="left"/>
        <w:rPr/>
      </w:pPr>
      <w:r>
        <w:rPr/>
        <w:t>abre  un cuadro  de di�logo que  permite cambiar  los par�metros  de emulaci�n.</w:t>
      </w:r>
    </w:p>
    <w:p>
      <w:pPr>
        <w:pStyle w:val="PreformattedText"/>
        <w:bidi w:val="0"/>
        <w:jc w:val="left"/>
        <w:rPr/>
      </w:pPr>
      <w:r>
        <w:rPr/>
        <w:t>Estos par�metros s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ensajes  ON. Habilita  o  deshabilita  la  aparici�n de  mensaj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vos y  de error en la pantalla  del Spectrum. Vea tecla  F1 en 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d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GA Trident. Existen algunas tarjetas VGA (como las  Trident) en 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ado que no funcionan correctamente con el emulador. Si en su  pantal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ece la pantalla del Spectrum duplicada (la parte de abajo parpadean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este switch para una correcta visualizaci�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nido  ON. Habilita  o deshabilita  la emisi�n  de sonidos  por 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del PC. Vea tecla F9 en el emulad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ular LDIR,CPIR,... Con  este switch se selecciona la  emulaci�n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de  las instrucciones  repetitivas LDIR,  LDDR,  CPIR y  CPDR.  Con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ci�n activada la ejecuci�n  de este tipo de instrucciones  ser� mu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s r�pida, pero no afectar� al resto de instrucci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vertir CR a  LF. En la salida realizada por  el Spectrum por l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ertos paralelos KEMPSTON y MOREX, si se activa esta  opci�n cada retor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carro ser� convertido en alimentaci�n de l�nea. Esta opci�n se usa pa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compatibilidad de la salida del Spectrum y la entrada de la impreso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vertir LF  a CR. En la salida realizada por  el Spectrum por l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ertos  paralelos KEMPSTON  y  MOREX,  si  se  activa  esta  opci�n  c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mentaci�n de l�nea ser� convertido en retorno de  carro. Esta opci�n 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para  la compatibilidad de la  salida del Spectrum y la  entrada de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eso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ir LF a CR o CR a  LF. En la salida realizada por el Spectrum p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 puertos  paralelos KEMPSTON  y MOREX,  si se  activa esta  opci�n c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rno de carro ser� acompa�ado de una alimentaci�n de l�nea y vicever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 opci�n se usa  para la compatibilidad de la salida  del Spectrum y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ada de la impreso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erto  Kempston hacia.  Redirige el puerto  paralelo Kempston 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rum (puerto E0BF) hacia la impresora, un fichero o ning�n sit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uerto Morex hacia. Redirige el puerto paralelo Morex del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uerto FB) hacia la impresora, un fichero o ning�n sit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tardo.  Permite  seleccionar  el  retardo  en  la  ejecuci�n 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ciones del Spectrum. El m�ximo valor posible es 4094 y el m�nimo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Vea teclas F4 y F5 en el emulad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Interrupciones:   Permite   seleccionar  la   velocidad   de  l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ciones del Spectrum. El  m�ximo valor posible es 23747 y el m�ni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-40753. Vea teclas F6 y F7 en el emulad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alvar en fichero  la configuraci�n  actual. Con  esta opci�n  se puede</w:t>
      </w:r>
    </w:p>
    <w:p>
      <w:pPr>
        <w:pStyle w:val="PreformattedText"/>
        <w:bidi w:val="0"/>
        <w:jc w:val="left"/>
        <w:rPr/>
      </w:pPr>
      <w:r>
        <w:rPr/>
        <w:t>salvar en un fichero de configuraci�n (con extensi�n por defecto .CFG) tanto la</w:t>
      </w:r>
    </w:p>
    <w:p>
      <w:pPr>
        <w:pStyle w:val="PreformattedText"/>
        <w:bidi w:val="0"/>
        <w:jc w:val="left"/>
        <w:rPr/>
      </w:pPr>
      <w:r>
        <w:rPr/>
        <w:t>configuraci�n del  emulador como  del  editor. En  el fichero  se salvar�n  las</w:t>
      </w:r>
    </w:p>
    <w:p>
      <w:pPr>
        <w:pStyle w:val="PreformattedText"/>
        <w:bidi w:val="0"/>
        <w:jc w:val="left"/>
        <w:rPr/>
      </w:pPr>
      <w:r>
        <w:rPr/>
        <w:t>opciones del emulador  (sonido, mensajes, retardo, interrupciones,  redirecci�n</w:t>
      </w:r>
    </w:p>
    <w:p>
      <w:pPr>
        <w:pStyle w:val="PreformattedText"/>
        <w:bidi w:val="0"/>
        <w:jc w:val="left"/>
        <w:rPr/>
      </w:pPr>
      <w:r>
        <w:rPr/>
        <w:t>de puertos, ...),  nombre de fichero de situaci�n actual,  nombre de fichero de</w:t>
      </w:r>
    </w:p>
    <w:p>
      <w:pPr>
        <w:pStyle w:val="PreformattedText"/>
        <w:bidi w:val="0"/>
        <w:jc w:val="left"/>
        <w:rPr/>
      </w:pPr>
      <w:r>
        <w:rPr/>
        <w:t>bloques  actual,  distribuci�n de  las  ventanas  de  desensamblado, memoria  y</w:t>
      </w:r>
    </w:p>
    <w:p>
      <w:pPr>
        <w:pStyle w:val="PreformattedText"/>
        <w:bidi w:val="0"/>
        <w:jc w:val="left"/>
        <w:rPr/>
      </w:pPr>
      <w:r>
        <w:rPr/>
        <w:t>registros que haya en  la pantalla. Si la situaci�n se modific� desde la �ltima</w:t>
      </w:r>
    </w:p>
    <w:p>
      <w:pPr>
        <w:pStyle w:val="PreformattedText"/>
        <w:bidi w:val="0"/>
        <w:jc w:val="left"/>
        <w:rPr/>
      </w:pPr>
      <w:r>
        <w:rPr/>
        <w:t>vez que se grab� entonces tambi�n se salvar� el fichero de situaci�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rgar  de fichero  la configuraci�n  actual. Con esta  opci�n se  puede</w:t>
      </w:r>
    </w:p>
    <w:p>
      <w:pPr>
        <w:pStyle w:val="PreformattedText"/>
        <w:bidi w:val="0"/>
        <w:jc w:val="left"/>
        <w:rPr/>
      </w:pPr>
      <w:r>
        <w:rPr/>
        <w:t>cargar desde un fichero  de configuraci�n (con  extensi�n por defecto .CFG)  la</w:t>
      </w:r>
    </w:p>
    <w:p>
      <w:pPr>
        <w:pStyle w:val="PreformattedText"/>
        <w:bidi w:val="0"/>
        <w:jc w:val="left"/>
        <w:rPr/>
      </w:pPr>
      <w:r>
        <w:rPr/>
        <w:t>configuraci�n del  emulador y del  editor. Este  comando vuelve a  recuperar el</w:t>
      </w:r>
    </w:p>
    <w:p>
      <w:pPr>
        <w:pStyle w:val="PreformattedText"/>
        <w:bidi w:val="0"/>
        <w:jc w:val="left"/>
        <w:rPr/>
      </w:pPr>
      <w:r>
        <w:rPr/>
        <w:t>fichero de situaci�n y el fichero de bloques indicado por la configur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mbiar  el tama�o y/o  posici�n de una  ventana (Ventanas:Tama�o/mover)</w:t>
      </w:r>
    </w:p>
    <w:p>
      <w:pPr>
        <w:pStyle w:val="PreformattedText"/>
        <w:bidi w:val="0"/>
        <w:jc w:val="left"/>
        <w:rPr/>
      </w:pPr>
      <w:r>
        <w:rPr/>
        <w:t>(Ctrl-F5). Cambia  el tama�o y posici�n  de la ventana activa  ((**) Incluso la</w:t>
      </w:r>
    </w:p>
    <w:p>
      <w:pPr>
        <w:pStyle w:val="PreformattedText"/>
        <w:bidi w:val="0"/>
        <w:jc w:val="left"/>
        <w:rPr/>
      </w:pPr>
      <w:r>
        <w:rPr/>
        <w:t>ventana de bloques).  Para cambiar el tama�o use  Shift-Cursores y para cambiar</w:t>
      </w:r>
    </w:p>
    <w:p>
      <w:pPr>
        <w:pStyle w:val="PreformattedText"/>
        <w:bidi w:val="0"/>
        <w:jc w:val="left"/>
        <w:rPr/>
      </w:pPr>
      <w:r>
        <w:rPr/>
        <w:t>la posici�n use los cursores solamente, cuando  termine pulse Enter. Tambi�n se</w:t>
      </w:r>
    </w:p>
    <w:p>
      <w:pPr>
        <w:pStyle w:val="PreformattedText"/>
        <w:bidi w:val="0"/>
        <w:jc w:val="left"/>
        <w:rPr/>
      </w:pPr>
      <w:r>
        <w:rPr/>
        <w:t>puede cambiar el tama�o con  el rat�n pinchando la esquina inferior  derecha de</w:t>
      </w:r>
    </w:p>
    <w:p>
      <w:pPr>
        <w:pStyle w:val="PreformattedText"/>
        <w:bidi w:val="0"/>
        <w:jc w:val="left"/>
        <w:rPr/>
      </w:pPr>
      <w:r>
        <w:rPr/>
        <w:t>la ventana  y arrastrando  hasta alcanzar el  tama�o deseado.  Para cambiar  la</w:t>
      </w:r>
    </w:p>
    <w:p>
      <w:pPr>
        <w:pStyle w:val="PreformattedText"/>
        <w:bidi w:val="0"/>
        <w:jc w:val="left"/>
        <w:rPr/>
      </w:pPr>
      <w:r>
        <w:rPr/>
        <w:t>posici�n con el rat�n pinche el borde superior de la ventana y arr�strela hasta</w:t>
      </w:r>
    </w:p>
    <w:p>
      <w:pPr>
        <w:pStyle w:val="PreformattedText"/>
        <w:bidi w:val="0"/>
        <w:jc w:val="left"/>
        <w:rPr/>
      </w:pPr>
      <w:r>
        <w:rPr/>
        <w:t>la posici�n desead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Zoom  (Ventanas:Zoom) (F5).  Cambia el  tama�o de  la ventana  activa de</w:t>
      </w:r>
    </w:p>
    <w:p>
      <w:pPr>
        <w:pStyle w:val="PreformattedText"/>
        <w:bidi w:val="0"/>
        <w:jc w:val="left"/>
        <w:rPr/>
      </w:pPr>
      <w:r>
        <w:rPr/>
        <w:t>forma que  ocupe toda la zona de ventanas. Si la  ventana ya ocupa toda la zona</w:t>
      </w:r>
    </w:p>
    <w:p>
      <w:pPr>
        <w:pStyle w:val="PreformattedText"/>
        <w:bidi w:val="0"/>
        <w:jc w:val="left"/>
        <w:rPr/>
      </w:pPr>
      <w:r>
        <w:rPr/>
        <w:t>entonces  vuelve a recuperar  su tama�o anterior.  Con el rat�n  se puede hacer</w:t>
      </w:r>
    </w:p>
    <w:p>
      <w:pPr>
        <w:pStyle w:val="PreformattedText"/>
        <w:bidi w:val="0"/>
        <w:jc w:val="left"/>
        <w:rPr/>
      </w:pPr>
      <w:r>
        <w:rPr/>
        <w:t>esta operaci�n haciendo doble clic sobre el borde superior de la ventan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ganizar las ventanas en forma de mosaico (Ventanas:Mosaico). Cambia el</w:t>
      </w:r>
    </w:p>
    <w:p>
      <w:pPr>
        <w:pStyle w:val="PreformattedText"/>
        <w:bidi w:val="0"/>
        <w:jc w:val="left"/>
        <w:rPr/>
      </w:pPr>
      <w:r>
        <w:rPr/>
        <w:t>tama�o y posici�n de todas las ventanas abiertas de forma que formen un mosaico</w:t>
      </w:r>
    </w:p>
    <w:p>
      <w:pPr>
        <w:pStyle w:val="PreformattedText"/>
        <w:bidi w:val="0"/>
        <w:jc w:val="left"/>
        <w:rPr/>
      </w:pPr>
      <w:r>
        <w:rPr/>
        <w:t>que ocupe toda la zona de ventan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ganizar las ventanas en forma de cascada (Ventanas:Cascada). Cambia el</w:t>
      </w:r>
    </w:p>
    <w:p>
      <w:pPr>
        <w:pStyle w:val="PreformattedText"/>
        <w:bidi w:val="0"/>
        <w:jc w:val="left"/>
        <w:rPr/>
      </w:pPr>
      <w:r>
        <w:rPr/>
        <w:t>tama�o y posici�n de las ventanas  abiertas de forma que formen una cascada  de</w:t>
      </w:r>
    </w:p>
    <w:p>
      <w:pPr>
        <w:pStyle w:val="PreformattedText"/>
        <w:bidi w:val="0"/>
        <w:jc w:val="left"/>
        <w:rPr/>
      </w:pPr>
      <w:r>
        <w:rPr/>
        <w:t>ventanas donde la ventana activa sea la m�s peque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r a la  siguiente ventana (Ventanas:Siguiente) (F6). Cambia  de ventana</w:t>
      </w:r>
    </w:p>
    <w:p>
      <w:pPr>
        <w:pStyle w:val="PreformattedText"/>
        <w:bidi w:val="0"/>
        <w:jc w:val="left"/>
        <w:rPr/>
      </w:pPr>
      <w:r>
        <w:rPr/>
        <w:t>activa, pasa a poner como ventana activa la que estuviese menos destacada. Para</w:t>
      </w:r>
    </w:p>
    <w:p>
      <w:pPr>
        <w:pStyle w:val="PreformattedText"/>
        <w:bidi w:val="0"/>
        <w:jc w:val="left"/>
        <w:rPr/>
      </w:pPr>
      <w:r>
        <w:rPr/>
        <w:t>seleccionar una ventana con el rat�n basta con pinchar en cualquier parte de la</w:t>
      </w:r>
    </w:p>
    <w:p>
      <w:pPr>
        <w:pStyle w:val="PreformattedText"/>
        <w:bidi w:val="0"/>
        <w:jc w:val="left"/>
        <w:rPr/>
      </w:pPr>
      <w:r>
        <w:rPr/>
        <w:t>ventana, consiguiendo que esa sea la ventana activ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r a la  ventana previa (Ventanas:Previa) (Shift-F6). Cambia  de ventana</w:t>
      </w:r>
    </w:p>
    <w:p>
      <w:pPr>
        <w:pStyle w:val="PreformattedText"/>
        <w:bidi w:val="0"/>
        <w:jc w:val="left"/>
        <w:rPr/>
      </w:pPr>
      <w:r>
        <w:rPr/>
        <w:t>activa, pasa  a poner  como ventana activa  la que  estuvo activa  antes de  la</w:t>
      </w:r>
    </w:p>
    <w:p>
      <w:pPr>
        <w:pStyle w:val="PreformattedText"/>
        <w:bidi w:val="0"/>
        <w:jc w:val="left"/>
        <w:rPr/>
      </w:pPr>
      <w:r>
        <w:rPr/>
        <w:t>act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errar la ventana  activa (Ventanas:Cerrar) (Alt-F3). Cierra  la ventana</w:t>
      </w:r>
    </w:p>
    <w:p>
      <w:pPr>
        <w:pStyle w:val="PreformattedText"/>
        <w:bidi w:val="0"/>
        <w:jc w:val="left"/>
        <w:rPr/>
      </w:pPr>
      <w:r>
        <w:rPr/>
        <w:t>que estuviese activa (salvo que  sea la ventana de bloques) y pasando  a ser la</w:t>
      </w:r>
    </w:p>
    <w:p>
      <w:pPr>
        <w:pStyle w:val="PreformattedText"/>
        <w:bidi w:val="0"/>
        <w:jc w:val="left"/>
        <w:rPr/>
      </w:pPr>
      <w:r>
        <w:rPr/>
        <w:t>nueva ventana activa la ventana pre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- LA VENTANA DE BLOQ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esta ventana se presenta la informaci�n del fichero de bloques que est�</w:t>
      </w:r>
    </w:p>
    <w:p>
      <w:pPr>
        <w:pStyle w:val="PreformattedText"/>
        <w:bidi w:val="0"/>
        <w:jc w:val="left"/>
        <w:rPr/>
      </w:pPr>
      <w:r>
        <w:rPr/>
        <w:t>activo  en cada  momento. Cada l�nea  representa un  bloque (salvo  la l�nea de</w:t>
      </w:r>
    </w:p>
    <w:p>
      <w:pPr>
        <w:pStyle w:val="PreformattedText"/>
        <w:bidi w:val="0"/>
        <w:jc w:val="left"/>
        <w:rPr/>
      </w:pPr>
      <w:r>
        <w:rPr/>
        <w:t>final de  fichero) que en el  Spectrum supondr�a un tono  gu�a y unos  bytes de</w:t>
      </w:r>
    </w:p>
    <w:p>
      <w:pPr>
        <w:pStyle w:val="PreformattedText"/>
        <w:bidi w:val="0"/>
        <w:jc w:val="left"/>
        <w:rPr/>
      </w:pPr>
      <w:r>
        <w:rPr/>
        <w:t>informaci�n. Con  la utilizaci�n de los ficheros de bloques se evita el retraso</w:t>
      </w:r>
    </w:p>
    <w:p>
      <w:pPr>
        <w:pStyle w:val="PreformattedText"/>
        <w:bidi w:val="0"/>
        <w:jc w:val="left"/>
        <w:rPr/>
      </w:pPr>
      <w:r>
        <w:rPr/>
        <w:t>que supon�a la carga desde casete ya que cuando el Spectrum se dispone a cargar</w:t>
      </w:r>
    </w:p>
    <w:p>
      <w:pPr>
        <w:pStyle w:val="PreformattedText"/>
        <w:bidi w:val="0"/>
        <w:jc w:val="left"/>
        <w:rPr/>
      </w:pPr>
      <w:r>
        <w:rPr/>
        <w:t>un  bloque en realidad  lo que  hace ahora  es leer del  fichero el  bloque. El</w:t>
      </w:r>
    </w:p>
    <w:p>
      <w:pPr>
        <w:pStyle w:val="PreformattedText"/>
        <w:bidi w:val="0"/>
        <w:jc w:val="left"/>
        <w:rPr/>
      </w:pPr>
      <w:r>
        <w:rPr/>
        <w:t>fichero de bloques se podr�a ver a todos los efectos como una cinta  de casete,</w:t>
      </w:r>
    </w:p>
    <w:p>
      <w:pPr>
        <w:pStyle w:val="PreformattedText"/>
        <w:bidi w:val="0"/>
        <w:jc w:val="left"/>
        <w:rPr/>
      </w:pPr>
      <w:r>
        <w:rPr/>
        <w:t>salvo por el  hecho de que si se  graba en �l un bloque,  �ste se inserta entre</w:t>
      </w:r>
    </w:p>
    <w:p>
      <w:pPr>
        <w:pStyle w:val="PreformattedText"/>
        <w:bidi w:val="0"/>
        <w:jc w:val="left"/>
        <w:rPr/>
      </w:pPr>
      <w:r>
        <w:rPr/>
        <w:t>los otros bloques en vez de sobreescribirl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a  l�nea de la ventana de bloques presenta la siguiente informaci�n (de</w:t>
      </w:r>
    </w:p>
    <w:p>
      <w:pPr>
        <w:pStyle w:val="PreformattedText"/>
        <w:bidi w:val="0"/>
        <w:jc w:val="left"/>
        <w:rPr/>
      </w:pPr>
      <w:r>
        <w:rPr/>
        <w:t>izquierda a derecha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sici�n  del bloque dentro del  fichero. Indica el n�mero  de bytes 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 desde el inicio del fichero al inicio del blo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ngitud real del  bloque. Indica el n�mero de bytes que ocupa el blo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o que  se debe  a�adir 4  bytes de  informaci�n de  control (longitu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era y parida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Bandera de identificaci�n del  bloque. Es el  n�mero correspondiente 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er byte del bloque que no se almacena pero que se usa para saber si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 cabecera (c�digo 0), un bloque de informaci�n (c�digo 255) u otro ti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blo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ando  la bandera  corresponde a  una cabecera  se presenta  la siguiente</w:t>
      </w:r>
    </w:p>
    <w:p>
      <w:pPr>
        <w:pStyle w:val="PreformattedText"/>
        <w:bidi w:val="0"/>
        <w:jc w:val="left"/>
        <w:rPr/>
      </w:pPr>
      <w:r>
        <w:rPr/>
        <w:t>informaci�n extra�da de la cabecer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ipo  de  informaci�n.  Indica  si  el  bloque  de  datos  que vien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ci�n  ser� un  programa  BASIC, un  array  num�rico, un  array 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acteres o un bloque de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mbre. Son los diez caracteres que componen un nombre de fichero  en 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icio. Corresponde al contenido de los bytes 15 y 16 de la cabecera 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 un programa es la l�nea de autoejecuci�n y para un bloque de bytes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ci�n de inic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ngitud.  Corresponde al contenido de los bytes 13  y 14 de la cabece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 contienen la longitud del blo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(**)La  �ltima  l�nea   muestra  el  nombre  del  fichero   de  bloq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cion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 la  ventana  de  bloques  existe  una  l�nea  de  distinto  color  que</w:t>
      </w:r>
    </w:p>
    <w:p>
      <w:pPr>
        <w:pStyle w:val="PreformattedText"/>
        <w:bidi w:val="0"/>
        <w:jc w:val="left"/>
        <w:rPr/>
      </w:pPr>
      <w:r>
        <w:rPr/>
        <w:t>corresponde a  la posici�n del cursor dentro del fichero (posici�n de la cabeza</w:t>
      </w:r>
    </w:p>
    <w:p>
      <w:pPr>
        <w:pStyle w:val="PreformattedText"/>
        <w:bidi w:val="0"/>
        <w:jc w:val="left"/>
        <w:rPr/>
      </w:pPr>
      <w:r>
        <w:rPr/>
        <w:t>del casete dentro  de la cinta).  Cuando la ventana  de bloques est� activa  el</w:t>
      </w:r>
    </w:p>
    <w:p>
      <w:pPr>
        <w:pStyle w:val="PreformattedText"/>
        <w:bidi w:val="0"/>
        <w:jc w:val="left"/>
        <w:rPr/>
      </w:pPr>
      <w:r>
        <w:rPr/>
        <w:t>cursor se  puede mover  usando las  siguientes teclas de  forma que  la pr�xima</w:t>
      </w:r>
    </w:p>
    <w:p>
      <w:pPr>
        <w:pStyle w:val="PreformattedText"/>
        <w:bidi w:val="0"/>
        <w:jc w:val="left"/>
        <w:rPr/>
      </w:pPr>
      <w:r>
        <w:rPr/>
        <w:t>lectura o escritura (LOAD o SAVE) se realizar� a partir de esa posici�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arriba. Pone el cursor en el anterior blo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abajo. Pone el cursor en el siguiente blo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v-P�g. Avanza el cursor una p�gina enter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-P�g. Retrocede el cursor una p�gi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- LA VENTANA DE DESENSAMBLAJ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esta  ventana se presentan  las instrucciones  en lenguaje  ensamblador</w:t>
      </w:r>
    </w:p>
    <w:p>
      <w:pPr>
        <w:pStyle w:val="PreformattedText"/>
        <w:bidi w:val="0"/>
        <w:jc w:val="left"/>
        <w:rPr/>
      </w:pPr>
      <w:r>
        <w:rPr/>
        <w:t>contenidas en  la memoria de forma  que en cada l�nea  aparece una instrucci�n.</w:t>
      </w:r>
    </w:p>
    <w:p>
      <w:pPr>
        <w:pStyle w:val="PreformattedText"/>
        <w:bidi w:val="0"/>
        <w:jc w:val="left"/>
        <w:rPr/>
      </w:pPr>
      <w:r>
        <w:rPr/>
        <w:t>Cuando una ventana  de desensamblaje est� activa se pueden  utilizar la funci�n</w:t>
      </w:r>
    </w:p>
    <w:p>
      <w:pPr>
        <w:pStyle w:val="PreformattedText"/>
        <w:bidi w:val="0"/>
        <w:jc w:val="left"/>
        <w:rPr/>
      </w:pPr>
      <w:r>
        <w:rPr/>
        <w:t>de ejecutar hasta el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 cada  l�nea  se  presenta  la  siguiente  informaci�n  (de  derecha  a</w:t>
      </w:r>
    </w:p>
    <w:p>
      <w:pPr>
        <w:pStyle w:val="PreformattedText"/>
        <w:bidi w:val="0"/>
        <w:jc w:val="left"/>
        <w:rPr/>
      </w:pPr>
      <w:r>
        <w:rPr/>
        <w:t>izquierda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recci�n de inicio de la instrucci�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ytes de c�digo  de la instrucci�n (1,2,3 o 4  bytes). (**)Este campo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c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rucci�n en lenguaje ensamblador correspondi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 teclas de manejo de estas ventanas s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arriba. Mueve el cursor a la instrucci�n anteri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abajo. Mueve el cursor a la instrucci�n siguien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v-P�g. Mueve el cursor una p�gina hacia adelan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-P�g. Mueve el cursor una p�gina hacia atr�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t-F10.  Mueve el cursor  a la  direcci�n introducida en  un cuadro 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�logo. La direcci�n se puede dar en formato octal (empezando  por un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(empezando por un  d�gito distinto de 0) o  hexadecimal (empeza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 0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lt-F9. Cambia los formatos de visualizaci�n  de n�meros a trav�s de 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ci�n en un cuadro de di�logo. Los formatos seleccionables son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ra la presentaci�n  de la direcci�n y  de los bytes de c�digo 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ci�n  y de los bytes de desplazamiento (de instrucciones con l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os IX e IY) se puede hacer en formato octal, decimal sin sig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hexadecimal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ra  la presentaci�n de los  datos de dos bytes  en la instrucci�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ords,  direcciones)  se  pueden  seleccionar  los  formatos  oc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sin signo, decimal con signo o hexadecimal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**)Se puede seleccionar la aparici�n o  no de los bytes de c�di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a instrucci�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alquier tecla  que corresponda  a un c�digo  ASCII est�ndar abrir�  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adro   de  di�logo  en  el  que  se  puede  introducir  una  instrucci�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amblador,  una  serie  de  bytes  o  una  cadena  de  caracteres.  Pa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r entre ellas se sigue el siguiente criterio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i lo  introducido comienza con d�gito o un signo (+/-) se trata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 serie  de bytes  que podr�n  estar  en formato  octal, decimal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,  los n�meros deben  ir separados unos  de otros median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acios. Si el  valor de alguno de  los n�meros es superior  a 255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rior  a  -256 se  supone  que es  un  n�mero de  dos  bytes  y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acenan los dos bytes correspondiente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i lo introducido comienza con unas comillas dobles (") se trata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  mensaje  y se  introduce  el  c�digo ASCII  de  cada  uno de  l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acteres introducidos hasta que se encuentre las comillas finales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haya llegado al final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 otro caso se  supone que es una instrucci�n en ensamblador  y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a de encontrar su equivalencia, si se encuentra se introducen l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digos y si no se encuentra no hace nada. Existen tres instrucci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 no  son del Spectrum y  que se pueden  utilizar igualmente, est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REAK POINT.  Crea un  punto de  ruptura en  la  posici�n 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,  para que  ocupe  un  solo  byte  se  ha  eliminado  un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ci�n est�ndar del Spectrum, la instrucci�n RST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AD BLOCK. Realiza  una llamada al cargador de  bloques des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 fichero de  bloques seleccionado. (**)Si se  produce error 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  carga aparece en la  l�nea inferior un  mensaje indicando 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y se retorna  de la instrucci�n con la  bandera de acarr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esta a  0 que  indica el  error, con lo  cual despu�s  de es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ci�n solo hace falta la instrucci�n R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AVE BLOCK. Realiza una  llamada al grabador  de bloques. 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ciones  de error son las  mismas que para  LOAD BLOCK salv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 el bloque no se graba si hubo alg�n error. (**)El mensaje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aparecer� en la l�nea inferior de la pantall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)El  cursor pasa al final de los  datos introducidos. En cualquier ca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modificaci�n  que  se  haga de  la  memoria permanecer�  hasta  que  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que  de nuevo. Estas modificaciones se pueden hacer ����� INCLUSO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ROM !!!!! del Spectrum,  por lo que si desea modificar la ROM no tendr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�n 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- LA VENTANA DE VISUALIZACION DE MEMO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esta ventana se presenta el contenido de la memoria del Spectrum byte a</w:t>
      </w:r>
    </w:p>
    <w:p>
      <w:pPr>
        <w:pStyle w:val="PreformattedText"/>
        <w:bidi w:val="0"/>
        <w:jc w:val="left"/>
        <w:rPr/>
      </w:pPr>
      <w:r>
        <w:rPr/>
        <w:t>byte, de forma que en cada l�nea aparece un by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 cada  l�nea  se  presenta  la  siguiente  informaci�n  (de  derecha  a</w:t>
      </w:r>
    </w:p>
    <w:p>
      <w:pPr>
        <w:pStyle w:val="PreformattedText"/>
        <w:bidi w:val="0"/>
        <w:jc w:val="left"/>
        <w:rPr/>
      </w:pPr>
      <w:r>
        <w:rPr/>
        <w:t>izquierda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recci�n del da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yte contenido en esa direcci�n (1 byte). (**)Este campo es opc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�digo ASCII correspondiente al byte almacenado en la direcci�n. (**)L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digos  superiores a  127 o  inferiores a  32 son  representados  con l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bras clave del Spectrum.</w:t>
      </w:r>
    </w:p>
    <w:p>
      <w:pPr>
        <w:pStyle w:val="PreformattedText"/>
        <w:bidi w:val="0"/>
        <w:jc w:val="left"/>
        <w:rPr/>
      </w:pPr>
      <w:r>
        <w:rPr/>
        <w:t>Las teclas de manejo  de estas ventanas son  exactamente las mismas que  las de</w:t>
      </w:r>
    </w:p>
    <w:p>
      <w:pPr>
        <w:pStyle w:val="PreformattedText"/>
        <w:bidi w:val="0"/>
        <w:jc w:val="left"/>
        <w:rPr/>
      </w:pPr>
      <w:r>
        <w:rPr/>
        <w:t>las ventanas  de desensamblaje,  salvo  por el  hecho de  que en  este tipo  de</w:t>
      </w:r>
    </w:p>
    <w:p>
      <w:pPr>
        <w:pStyle w:val="PreformattedText"/>
        <w:bidi w:val="0"/>
        <w:jc w:val="left"/>
        <w:rPr/>
      </w:pPr>
      <w:r>
        <w:rPr/>
        <w:t>ventanas la selecci�n del formato para  los desplazamientos y para los words no</w:t>
      </w:r>
    </w:p>
    <w:p>
      <w:pPr>
        <w:pStyle w:val="PreformattedText"/>
        <w:bidi w:val="0"/>
        <w:jc w:val="left"/>
        <w:rPr/>
      </w:pPr>
      <w:r>
        <w:rPr/>
        <w:t>tiene ninguna utilid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- LA VENTANA DE REGIST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esta ventana  se presenta el  contenido de los  registros del  Spectrum</w:t>
      </w:r>
    </w:p>
    <w:p>
      <w:pPr>
        <w:pStyle w:val="PreformattedText"/>
        <w:bidi w:val="0"/>
        <w:jc w:val="left"/>
        <w:rPr/>
      </w:pPr>
      <w:r>
        <w:rPr/>
        <w:t>adem�s de los valores del color del borde y modo de interrupci�n actuales. Cada</w:t>
      </w:r>
    </w:p>
    <w:p>
      <w:pPr>
        <w:pStyle w:val="PreformattedText"/>
        <w:bidi w:val="0"/>
        <w:jc w:val="left"/>
        <w:rPr/>
      </w:pPr>
      <w:r>
        <w:rPr/>
        <w:t>pareja de registros aparece en  una l�nea. Los registros representados en  esta</w:t>
      </w:r>
    </w:p>
    <w:p>
      <w:pPr>
        <w:pStyle w:val="PreformattedText"/>
        <w:bidi w:val="0"/>
        <w:jc w:val="left"/>
        <w:rPr/>
      </w:pPr>
      <w:r>
        <w:rPr/>
        <w:t>ventana son (de arriba a abajo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ros AF. Acumulador y registro de 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ros B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ros 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ros H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ro 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ro PC. Contador del progra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Registros  IR.  Registro de  interrupci�n  y  registro  de refresco  de</w:t>
      </w:r>
    </w:p>
    <w:p>
      <w:pPr>
        <w:pStyle w:val="PreformattedText"/>
        <w:bidi w:val="0"/>
        <w:jc w:val="left"/>
        <w:rPr/>
      </w:pPr>
      <w:r>
        <w:rPr/>
        <w:t>memo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ros AF'. Acumulador y registro de Flags alternativ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ros BC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ros D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ros HL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ro I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gistro S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alores del modo de interrupci�n y color del borde (I/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 valor de los registros se puede modificar simplemente seleccionando la</w:t>
      </w:r>
    </w:p>
    <w:p>
      <w:pPr>
        <w:pStyle w:val="PreformattedText"/>
        <w:bidi w:val="0"/>
        <w:jc w:val="left"/>
        <w:rPr/>
      </w:pPr>
      <w:r>
        <w:rPr/>
        <w:t>l�nea donde aparece la  pareja de registros correspondiente e  introduciendo su</w:t>
      </w:r>
    </w:p>
    <w:p>
      <w:pPr>
        <w:pStyle w:val="PreformattedText"/>
        <w:bidi w:val="0"/>
        <w:jc w:val="left"/>
        <w:rPr/>
      </w:pPr>
      <w:r>
        <w:rPr/>
        <w:t>valor  en formato  octal, decimal  o hexadecimal.  Para modificar  almacenar el</w:t>
      </w:r>
    </w:p>
    <w:p>
      <w:pPr>
        <w:pStyle w:val="PreformattedText"/>
        <w:bidi w:val="0"/>
        <w:jc w:val="left"/>
        <w:rPr/>
      </w:pPr>
      <w:r>
        <w:rPr/>
        <w:t>valor modificado en los registros es necesario  pulsar el bot�n Actualizar. Las</w:t>
      </w:r>
    </w:p>
    <w:p>
      <w:pPr>
        <w:pStyle w:val="PreformattedText"/>
        <w:bidi w:val="0"/>
        <w:jc w:val="left"/>
        <w:rPr/>
      </w:pPr>
      <w:r>
        <w:rPr/>
        <w:t>teclas que se pueden usar en este tipo de ventana son las siguien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arriba. Selecciona la pareja de registros anterior a la act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abajo. Selecciona la pareja de registros siguien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abulaci�n. Selecciona la siguiente parej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ift-Tabulaci�n. Selecciona la anterior parej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. Actualiza los registros (pulsaci�n del bot�n Actualiz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t-F9. Cambia el formato de visualizaci�n de registros. Se puede eleg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  los  formatos  octal,  decimal  sin  signo,  decimal  con  signo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sto  de teclas. Modificaci�n del  valor de la pareja  de registros 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�ala el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 registros tambi�n se pueden seleccionar  mediante el rat�n simplemente</w:t>
      </w:r>
    </w:p>
    <w:p>
      <w:pPr>
        <w:pStyle w:val="PreformattedText"/>
        <w:bidi w:val="0"/>
        <w:jc w:val="left"/>
        <w:rPr/>
      </w:pPr>
      <w:r>
        <w:rPr/>
        <w:t>pinchando la  pareja de registros deseada.  As� mismo se puede  pulsar el bot�n</w:t>
      </w:r>
    </w:p>
    <w:p>
      <w:pPr>
        <w:pStyle w:val="PreformattedText"/>
        <w:bidi w:val="0"/>
        <w:jc w:val="left"/>
        <w:rPr/>
      </w:pPr>
      <w:r>
        <w:rPr/>
        <w:t>Actualizar con solo pincharl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L EMUL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emulador  es la parte  del programa que  ejecuta las instrucciones  del</w:t>
      </w:r>
    </w:p>
    <w:p>
      <w:pPr>
        <w:pStyle w:val="PreformattedText"/>
        <w:bidi w:val="0"/>
        <w:jc w:val="left"/>
        <w:rPr/>
      </w:pPr>
      <w:r>
        <w:rPr/>
        <w:t>Spectrum  y visualiza  el contenido  de la  pantalla. La  correspondencia entre</w:t>
      </w:r>
    </w:p>
    <w:p>
      <w:pPr>
        <w:pStyle w:val="PreformattedText"/>
        <w:bidi w:val="0"/>
        <w:jc w:val="left"/>
        <w:rPr/>
      </w:pPr>
      <w:r>
        <w:rPr/>
        <w:t>teclas del PC  y teclas del Spectrum viene  listada a continuaci�n. B�sicamente</w:t>
      </w:r>
    </w:p>
    <w:p>
      <w:pPr>
        <w:pStyle w:val="PreformattedText"/>
        <w:bidi w:val="0"/>
        <w:jc w:val="left"/>
        <w:rPr/>
      </w:pPr>
      <w:r>
        <w:rPr/>
        <w:t>se  ha intentado  aprovechar la  comodidad del  teclado del  PC sin  perder las</w:t>
      </w:r>
    </w:p>
    <w:p>
      <w:pPr>
        <w:pStyle w:val="PreformattedText"/>
        <w:bidi w:val="0"/>
        <w:jc w:val="left"/>
        <w:rPr/>
      </w:pPr>
      <w:r>
        <w:rPr/>
        <w:t>opciones del teclado del Spectrum (CS=Caps Shift; SS=Simbol Shi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CLA      PULSACION         PULSACION        COMENTARIO</w:t>
      </w:r>
    </w:p>
    <w:p>
      <w:pPr>
        <w:pStyle w:val="PreformattedText"/>
        <w:bidi w:val="0"/>
        <w:jc w:val="left"/>
        <w:rPr/>
      </w:pPr>
      <w:r>
        <w:rPr/>
        <w:t>DEL PC     NORMAL            SHIFT+TECL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APE     (SALIR DEL        (SALIR DEL       No tiene correspondenc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DOR)         EMULADOR)        en el Spectru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S+D (STEP)       SS+U (OR)        En el modo extend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rresponde a \ y 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         1                 SS+1 (!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         2                 SS+P ("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          3                 SS+3 (#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          4                 SS+4 ($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          5                 SS+5 (%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          6                 SS+6 (&amp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          7                 SS+V (/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          8                 SS+8 (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          9                 SS+9 ()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          0                 SS+L (=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          SS+7 (')          SS+C (?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S+1 (!)          SS+C (?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roceso  CS+0 (Retroceso)  CS+0 (Retroceso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bulaci�n CS+SS (M. Exten.)CS+SS (Modo Extendido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          Q                 CS+Q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          W                 CS+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CLA      PULSACION         PULSACION        COMENTARIO</w:t>
      </w:r>
    </w:p>
    <w:p>
      <w:pPr>
        <w:pStyle w:val="PreformattedText"/>
        <w:bidi w:val="0"/>
        <w:jc w:val="left"/>
        <w:rPr/>
      </w:pPr>
      <w:r>
        <w:rPr/>
        <w:t>DEL PC     NORMAL            SHIFT+TECL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          E                 CS+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          R                 CS+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          T                 CS+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          Y                 CS+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         U                 CS+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          I                 CS+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      O                 CS+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          P                 CS+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`          SS+7 (')          SS+H (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+          SS+K (+)          SS+B (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oq. May. CS+2 (Caps Lock)  CS+2 (Caps Lock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         A                 CS+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          S                 CS+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          D                 CS+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          F                 CS+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          G                 CS+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          H                 CS+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          J                 CS+J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          K                 CS+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          L                 CS+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S+3 (#)          SS+2 (@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          SS+F (TO)         SS+Y (AND)       En el modo extend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rresponden a { y [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S+G (THEN)       SS+U (OR)        En el modo extend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rresponden a } y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CLA      PULSACION         PULSACION        COMENTARIO</w:t>
      </w:r>
    </w:p>
    <w:p>
      <w:pPr>
        <w:pStyle w:val="PreformattedText"/>
        <w:bidi w:val="0"/>
        <w:jc w:val="left"/>
        <w:rPr/>
      </w:pPr>
      <w:r>
        <w:rPr/>
        <w:t>DEL PC     NORMAL            SHIFT+TECL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     ENTER             EN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          SS+R (&lt;)          SS+T (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          Z                 CS+Z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X          X                 CS+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          C                 CS+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          V                 CS+V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          B                 CS+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          N                 CS+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          M                 CS+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,          SS+N (,)          SS+O (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          SS+M (.)          SS+Z (: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         SS+J (-)          SS+0 (_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trl       CS                C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        SS                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pacio    ESPACIO           ESPAC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-Gr     SS                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     CS+1 (EDIT)       CS+1 (EDIT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icio     SS+Q (&lt;=)         SS+Q (&lt;=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-P�g     CS+3 (TRUE VIDEO)CS+3 (TRUE VIDEO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primir   CS+9 (GRAPHICS)   CS+9 (GRAPHIC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n        SS+E (&gt;=)         SS+E (&gt;=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v-P�g     CS+4 (INV. VIDEO)CS+4 (INV. VIDEO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. Arriba  CS+7 (C. ARRIBA)  CS+7 (CURSOR ARRIBA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. Izqui.  CS+5 (C. IZQUI.)  CS+5 (CURSOR IZQUIERD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CLA      PULSACION         PULSACION            COMENTARIO</w:t>
      </w:r>
    </w:p>
    <w:p>
      <w:pPr>
        <w:pStyle w:val="PreformattedText"/>
        <w:bidi w:val="0"/>
        <w:jc w:val="left"/>
        <w:rPr/>
      </w:pPr>
      <w:r>
        <w:rPr/>
        <w:t>DEL PC     NORMAL            SHIFT+TECL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. Abajo   CS+6 (C. ABAJO)   CS+6 (CURSOR ABAJO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. Derecha CS+8 (C. DERECHA)CS+8 (CURSOR DERECHA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 (Num�r.) SS+V (/)          SS+V (/) 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(Num�r.) SS+B (*)          SS+B (*) 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(Num�r.) SS+J (-)          SS+j (-) 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 (Num�r.) 7                 SS+Q (&lt;=)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 (Num�r.) 8                 CS+7 (CURSOR ARRIBA)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 (Num�r.) 9                 CS+3 (TRUE VIDEO)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+ (Num�r.) SS+K (+)          SS+K (+) 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 (Num�r.) 4                 CS+5 (CURSOR IZQUIERDA)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 (Num�r.) 5                 5        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 (Num�r.) 6                 CS+8 (CURSOR DERECHA)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(Num�r.) 1                 SS+E (&gt;=)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(Num�r.) 2                 CS+6 (CURSOR ABAJO)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 (Num�r.) 3                 CS+4 (INV. VIDEO)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 (Num�r.) 0                 CS+1 (EDIT)   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 (Num�r.) SS+M              CS+9 (GRAPHICS)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      MENSAJES ON/OFF   MENSAJES ON/OFF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2         GRABAR RAPIDO     GRABAR RAPIDO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3         CARGAR RAPIDO     CARGAR RAPIDO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4         REDUCIR RETARDO   REDUCIR RETARDO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5         AUMENTAR RETARDO  AUMENTAR RETARDO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6         ACEL. INTERRUPCIONES    ACELERAR INTERRUPCIONES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7         RETA. INTERRUPCIONES    RETARDAR INTERRUPCIONES  (*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CLA      PULSACION         PULSACION            COMENTARIO</w:t>
      </w:r>
    </w:p>
    <w:p>
      <w:pPr>
        <w:pStyle w:val="PreformattedText"/>
        <w:bidi w:val="0"/>
        <w:jc w:val="left"/>
        <w:rPr/>
      </w:pPr>
      <w:r>
        <w:rPr/>
        <w:t>DEL PC     NORMAL            SHIFT+TECL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8         REBOBINAR CASETE  REBOBINAR CASETE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9         SONIDO ON/OFF     SONIDO ON/OFF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0        RESET             RESET    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)Se han  incluido una serie  de funciones  que no exist�an  e versiones</w:t>
      </w:r>
    </w:p>
    <w:p>
      <w:pPr>
        <w:pStyle w:val="PreformattedText"/>
        <w:bidi w:val="0"/>
        <w:jc w:val="left"/>
        <w:rPr/>
      </w:pPr>
      <w:r>
        <w:rPr/>
        <w:t>anteriores y que intentan  mejorar la manejabilidad el  emulador. Para ello  se</w:t>
      </w:r>
    </w:p>
    <w:p>
      <w:pPr>
        <w:pStyle w:val="PreformattedText"/>
        <w:bidi w:val="0"/>
        <w:jc w:val="left"/>
        <w:rPr/>
      </w:pPr>
      <w:r>
        <w:rPr/>
        <w:t>han utilizado las teclas de funci�n que a continuaci�n se relaciona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1:  Habilita o deshabilita la  aparici�n de mensajes  informativos en la</w:t>
      </w:r>
    </w:p>
    <w:p>
      <w:pPr>
        <w:pStyle w:val="PreformattedText"/>
        <w:bidi w:val="0"/>
        <w:jc w:val="left"/>
        <w:rPr/>
      </w:pPr>
      <w:r>
        <w:rPr/>
        <w:t>pantalla  del Spectrum.  Con  la inclusi�n  de mensajes  se  puede informar  al</w:t>
      </w:r>
    </w:p>
    <w:p>
      <w:pPr>
        <w:pStyle w:val="PreformattedText"/>
        <w:bidi w:val="0"/>
        <w:jc w:val="left"/>
        <w:rPr/>
      </w:pPr>
      <w:r>
        <w:rPr/>
        <w:t>usuario  de la  ocurrencia de  errores y  del estado  del emulador  (Retardo de</w:t>
      </w:r>
    </w:p>
    <w:p>
      <w:pPr>
        <w:pStyle w:val="PreformattedText"/>
        <w:bidi w:val="0"/>
        <w:jc w:val="left"/>
        <w:rPr/>
      </w:pPr>
      <w:r>
        <w:rPr/>
        <w:t>ejecuci�n, frecuencia de interrupcio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2: Realiza un salvado de la situaci�n actual. El nombre  de fichero ser�</w:t>
      </w:r>
    </w:p>
    <w:p>
      <w:pPr>
        <w:pStyle w:val="PreformattedText"/>
        <w:bidi w:val="0"/>
        <w:jc w:val="left"/>
        <w:rPr/>
      </w:pPr>
      <w:r>
        <w:rPr/>
        <w:t>el  de la  �ltima  situaci�n salvada  o cargada  desde  el editor  (si  esta no</w:t>
      </w:r>
    </w:p>
    <w:p>
      <w:pPr>
        <w:pStyle w:val="PreformattedText"/>
        <w:bidi w:val="0"/>
        <w:jc w:val="left"/>
        <w:rPr/>
      </w:pPr>
      <w:r>
        <w:rPr/>
        <w:t>existiese se producir�a un error de fichero no seleccionad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3: Realiza una recuperaci�n de la �ltima situaci�n salvada o cargada (si</w:t>
      </w:r>
    </w:p>
    <w:p>
      <w:pPr>
        <w:pStyle w:val="PreformattedText"/>
        <w:bidi w:val="0"/>
        <w:jc w:val="left"/>
        <w:rPr/>
      </w:pPr>
      <w:r>
        <w:rPr/>
        <w:t>esta no existiese se cargar�a la situaci�n ROM16.IN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4:  Reduce el retardo.  El retardo consiste  en un peque�o  bucle que se</w:t>
      </w:r>
    </w:p>
    <w:p>
      <w:pPr>
        <w:pStyle w:val="PreformattedText"/>
        <w:bidi w:val="0"/>
        <w:jc w:val="left"/>
        <w:rPr/>
      </w:pPr>
      <w:r>
        <w:rPr/>
        <w:t>ejecuta  peri�dicamente, si se reduce el retardo  el bucle acelera la ejecuci�n</w:t>
      </w:r>
    </w:p>
    <w:p>
      <w:pPr>
        <w:pStyle w:val="PreformattedText"/>
        <w:bidi w:val="0"/>
        <w:jc w:val="left"/>
        <w:rPr/>
      </w:pPr>
      <w:r>
        <w:rPr/>
        <w:t>de las instrucciones. El m�nimo retardo posible e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5: Aumenta  el retardo. Si se aumenta el retardo se retrasa la ejecuci�n</w:t>
      </w:r>
    </w:p>
    <w:p>
      <w:pPr>
        <w:pStyle w:val="PreformattedText"/>
        <w:bidi w:val="0"/>
        <w:jc w:val="left"/>
        <w:rPr/>
      </w:pPr>
      <w:r>
        <w:rPr/>
        <w:t>de las instrucciones. El m�ximo retardo posible es 409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6: Acelera las interrupciones. Hace que las interrupciones  del Spectrum</w:t>
      </w:r>
    </w:p>
    <w:p>
      <w:pPr>
        <w:pStyle w:val="PreformattedText"/>
        <w:bidi w:val="0"/>
        <w:jc w:val="left"/>
        <w:rPr/>
      </w:pPr>
      <w:r>
        <w:rPr/>
        <w:t>se produzcan m�s frecuentemente. El valor m�ximo de esta  aceleraci�n es 23747,</w:t>
      </w:r>
    </w:p>
    <w:p>
      <w:pPr>
        <w:pStyle w:val="PreformattedText"/>
        <w:bidi w:val="0"/>
        <w:jc w:val="left"/>
        <w:rPr/>
      </w:pPr>
      <w:r>
        <w:rPr/>
        <w:t>un valor de 0  supone 50 interrupciones por segundo.  En algunos juegos en  los</w:t>
      </w:r>
    </w:p>
    <w:p>
      <w:pPr>
        <w:pStyle w:val="PreformattedText"/>
        <w:bidi w:val="0"/>
        <w:jc w:val="left"/>
        <w:rPr/>
      </w:pPr>
      <w:r>
        <w:rPr/>
        <w:t>que  la  velocidad  est�  controlada por  interrupciones  esto  producir�a  una</w:t>
      </w:r>
    </w:p>
    <w:p>
      <w:pPr>
        <w:pStyle w:val="PreformattedText"/>
        <w:bidi w:val="0"/>
        <w:jc w:val="left"/>
        <w:rPr/>
      </w:pPr>
      <w:r>
        <w:rPr/>
        <w:t>aceleraci�n del jue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7: Retarda las interrupciones. Hace que las interrupciones se  produzcan</w:t>
      </w:r>
    </w:p>
    <w:p>
      <w:pPr>
        <w:pStyle w:val="PreformattedText"/>
        <w:bidi w:val="0"/>
        <w:jc w:val="left"/>
        <w:rPr/>
      </w:pPr>
      <w:r>
        <w:rPr/>
        <w:t>menos frecuentemente. El valor disminuye de 50 en 50. El valor m�nimo para este</w:t>
      </w:r>
    </w:p>
    <w:p>
      <w:pPr>
        <w:pStyle w:val="PreformattedText"/>
        <w:bidi w:val="0"/>
        <w:jc w:val="left"/>
        <w:rPr/>
      </w:pPr>
      <w:r>
        <w:rPr/>
        <w:t>retardo es -4075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8:  Rebobina el  casete. Hace  que el  cursor de  la ventana  de bloques</w:t>
      </w:r>
    </w:p>
    <w:p>
      <w:pPr>
        <w:pStyle w:val="PreformattedText"/>
        <w:bidi w:val="0"/>
        <w:jc w:val="left"/>
        <w:rPr/>
      </w:pPr>
      <w:r>
        <w:rPr/>
        <w:t>vuelva a la primera posici�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9: Habilita o deshabilita la emisi�n de sonidos por el spea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10: Reinicializa el  Spectrum. No  carga el fichero  ROM16.INI sino  que</w:t>
      </w:r>
    </w:p>
    <w:p>
      <w:pPr>
        <w:pStyle w:val="PreformattedText"/>
        <w:bidi w:val="0"/>
        <w:jc w:val="left"/>
        <w:rPr/>
      </w:pPr>
      <w:r>
        <w:rPr/>
        <w:t>pone el contador de programa (PC)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CHEROS DE BLO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  ficheros de  bloques  suelen tener  como  extensi�n .BLK,  aunque  se</w:t>
      </w:r>
    </w:p>
    <w:p>
      <w:pPr>
        <w:pStyle w:val="PreformattedText"/>
        <w:bidi w:val="0"/>
        <w:jc w:val="left"/>
        <w:rPr/>
      </w:pPr>
      <w:r>
        <w:rPr/>
        <w:t>permite que tengan  cualquier otra. En ellos se almacena  la informaci�n que ha</w:t>
      </w:r>
    </w:p>
    <w:p>
      <w:pPr>
        <w:pStyle w:val="PreformattedText"/>
        <w:bidi w:val="0"/>
        <w:jc w:val="left"/>
        <w:rPr/>
      </w:pPr>
      <w:r>
        <w:rPr/>
        <w:t>sido  extra�da desde  la cinta  o  que se  ha  salvado desde  el emulador.  Los</w:t>
      </w:r>
    </w:p>
    <w:p>
      <w:pPr>
        <w:pStyle w:val="PreformattedText"/>
        <w:bidi w:val="0"/>
        <w:jc w:val="left"/>
        <w:rPr/>
      </w:pPr>
      <w:r>
        <w:rPr/>
        <w:t>ficheros de bloques tienen la  particularidad de que se pueden concatenar  para</w:t>
      </w:r>
    </w:p>
    <w:p>
      <w:pPr>
        <w:pStyle w:val="PreformattedText"/>
        <w:bidi w:val="0"/>
        <w:jc w:val="left"/>
        <w:rPr/>
      </w:pPr>
      <w:r>
        <w:rPr/>
        <w:t>formar un  fichero con  la uni�n  de los bloques.  Esta concatenaci�n  se puede</w:t>
      </w:r>
    </w:p>
    <w:p>
      <w:pPr>
        <w:pStyle w:val="PreformattedText"/>
        <w:bidi w:val="0"/>
        <w:jc w:val="left"/>
        <w:rPr/>
      </w:pPr>
      <w:r>
        <w:rPr/>
        <w:t>hacer desde el sistema operativo simplemente tecleand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/B fichero1+fichero2 ficherounion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  introducir informaci�n  en  un fichero  de  bloques se  puede  hacer</w:t>
      </w:r>
    </w:p>
    <w:p>
      <w:pPr>
        <w:pStyle w:val="PreformattedText"/>
        <w:bidi w:val="0"/>
        <w:jc w:val="left"/>
        <w:rPr/>
      </w:pPr>
      <w:r>
        <w:rPr/>
        <w:t>abriendo  el fichero de  bloques desde el  editor y desde  el emulador realizar</w:t>
      </w:r>
    </w:p>
    <w:p>
      <w:pPr>
        <w:pStyle w:val="PreformattedText"/>
        <w:bidi w:val="0"/>
        <w:jc w:val="left"/>
        <w:rPr/>
      </w:pPr>
      <w:r>
        <w:rPr/>
        <w:t>salvados a cinta. Otra forma  es cargando desde cinta los bloques  para lo cual</w:t>
      </w:r>
    </w:p>
    <w:p>
      <w:pPr>
        <w:pStyle w:val="PreformattedText"/>
        <w:bidi w:val="0"/>
        <w:jc w:val="left"/>
        <w:rPr/>
      </w:pPr>
      <w:r>
        <w:rPr/>
        <w:t>se necesita disponer de los siguientes element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 conector entre el puerto paralelo del PC y la salida del cas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  casete cuya salida  externa sea de  5 voltios (se  admite un peque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en superior e inferior), si la salida es superior a 5 voltios se pu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r el  volumen pero siempre con el cuidado de no sobrepasar en exce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  5 voltios ya  que la tarjeta  de control  del puerto paralelo  del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ede sufrir da�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 programa cargador suministrado en la versi�n registr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CHEROS DE SITUAC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  ficheros de  situaci�n suelen  tener como  extensi�n .SIT,  aunque se</w:t>
      </w:r>
    </w:p>
    <w:p>
      <w:pPr>
        <w:pStyle w:val="PreformattedText"/>
        <w:bidi w:val="0"/>
        <w:jc w:val="left"/>
        <w:rPr/>
      </w:pPr>
      <w:r>
        <w:rPr/>
        <w:t>permite cualquier otra. En ellos  se almacena el estado en que  se encuentra el</w:t>
      </w:r>
    </w:p>
    <w:p>
      <w:pPr>
        <w:pStyle w:val="PreformattedText"/>
        <w:bidi w:val="0"/>
        <w:jc w:val="left"/>
        <w:rPr/>
      </w:pPr>
      <w:r>
        <w:rPr/>
        <w:t>emulador  (no  el editor)  del Spectrum,  incluyendo  los registros,  color del</w:t>
      </w:r>
    </w:p>
    <w:p>
      <w:pPr>
        <w:pStyle w:val="PreformattedText"/>
        <w:bidi w:val="0"/>
        <w:jc w:val="left"/>
        <w:rPr/>
      </w:pPr>
      <w:r>
        <w:rPr/>
        <w:t>borde,  modo de interrupciones, memoria  ROM y memoria RAM.  El hecho de que se</w:t>
      </w:r>
    </w:p>
    <w:p>
      <w:pPr>
        <w:pStyle w:val="PreformattedText"/>
        <w:bidi w:val="0"/>
        <w:jc w:val="left"/>
        <w:rPr/>
      </w:pPr>
      <w:r>
        <w:rPr/>
        <w:t>incluya la memoria ROM es por si ha sido modificada desde el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e tipo de ficheros son ideales para dejar temporalmente el programa que</w:t>
      </w:r>
    </w:p>
    <w:p>
      <w:pPr>
        <w:pStyle w:val="PreformattedText"/>
        <w:bidi w:val="0"/>
        <w:jc w:val="left"/>
        <w:rPr/>
      </w:pPr>
      <w:r>
        <w:rPr/>
        <w:t>se estuviese usando sin tener que hacer un SAVE ni posteriormente un 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 un fichero  de situaci�n especial que se  llama ROM16.INI que tiene</w:t>
      </w:r>
    </w:p>
    <w:p>
      <w:pPr>
        <w:pStyle w:val="PreformattedText"/>
        <w:bidi w:val="0"/>
        <w:jc w:val="left"/>
        <w:rPr/>
      </w:pPr>
      <w:r>
        <w:rPr/>
        <w:t>el mismo formato que los  dem�s ficheros de situaci�n pero que es el usado para</w:t>
      </w:r>
    </w:p>
    <w:p>
      <w:pPr>
        <w:pStyle w:val="PreformattedText"/>
        <w:bidi w:val="0"/>
        <w:jc w:val="left"/>
        <w:rPr/>
      </w:pPr>
      <w:r>
        <w:rPr/>
        <w:t>inicializar   el  emulador  al  inicio   o  cuando  se   selecciona  la  opci�n</w:t>
      </w:r>
    </w:p>
    <w:p>
      <w:pPr>
        <w:pStyle w:val="PreformattedText"/>
        <w:bidi w:val="0"/>
        <w:jc w:val="left"/>
        <w:rPr/>
      </w:pPr>
      <w:r>
        <w:rPr/>
        <w:t>"Fichero:Nuevo". Este  fichero se  puede sobreescribir simplemente  grabando un</w:t>
      </w:r>
    </w:p>
    <w:p>
      <w:pPr>
        <w:pStyle w:val="PreformattedText"/>
        <w:bidi w:val="0"/>
        <w:jc w:val="left"/>
        <w:rPr/>
      </w:pPr>
      <w:r>
        <w:rPr/>
        <w:t>fichero con ese nombre,  pero esto har� que se pierda  la situaci�n original de</w:t>
      </w:r>
    </w:p>
    <w:p>
      <w:pPr>
        <w:pStyle w:val="PreformattedText"/>
        <w:bidi w:val="0"/>
        <w:jc w:val="left"/>
        <w:rPr/>
      </w:pPr>
      <w:r>
        <w:rPr/>
        <w:t>inicio. Cuando  se usa la opci�n  "Fichero:Nuevo" se intenta  cargar el fichero</w:t>
      </w:r>
    </w:p>
    <w:p>
      <w:pPr>
        <w:pStyle w:val="PreformattedText"/>
        <w:bidi w:val="0"/>
        <w:jc w:val="left"/>
        <w:rPr/>
      </w:pPr>
      <w:r>
        <w:rPr/>
        <w:t>ROM16.INI desde el directorio de trabajo, por lo tanto se puede tener distintos</w:t>
      </w:r>
    </w:p>
    <w:p>
      <w:pPr>
        <w:pStyle w:val="PreformattedText"/>
        <w:bidi w:val="0"/>
        <w:jc w:val="left"/>
        <w:rPr/>
      </w:pPr>
      <w:r>
        <w:rPr/>
        <w:t>ficheros de  inicializaci�n  en distintos  directorios  sin que  ello  implique</w:t>
      </w:r>
    </w:p>
    <w:p>
      <w:pPr>
        <w:pStyle w:val="PreformattedText"/>
        <w:bidi w:val="0"/>
        <w:jc w:val="left"/>
        <w:rPr/>
      </w:pPr>
      <w:r>
        <w:rPr/>
        <w:t>perder el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TAJAS DE LA VERSION REGISTR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versi�n registrada dispone de las siguientes ventaj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a ejecuci�n del emulador se realiza sin interrupciones tempor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aparece la ventana de cr�ditos salvo cuando se pulsa F1 en e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 puede modificar  la frecuencia de las interrupciones  consiguiendo en</w:t>
      </w:r>
    </w:p>
    <w:p>
      <w:pPr>
        <w:pStyle w:val="PreformattedText"/>
        <w:bidi w:val="0"/>
        <w:jc w:val="left"/>
        <w:rPr/>
      </w:pPr>
      <w:r>
        <w:rPr/>
        <w:t>algunos programas mayor o menor velocid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 puede salvar el contenido de la pantalla en formato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la  versi�n  registrada  se  suministran   una  serie  de  utilidades</w:t>
      </w:r>
    </w:p>
    <w:p>
      <w:pPr>
        <w:pStyle w:val="PreformattedText"/>
        <w:bidi w:val="0"/>
        <w:jc w:val="left"/>
        <w:rPr/>
      </w:pPr>
      <w:r>
        <w:rPr/>
        <w:t>adiciona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a cargador  de cinta de  casete. Con esta utilidad  podr�s cargar</w:t>
      </w:r>
    </w:p>
    <w:p>
      <w:pPr>
        <w:pStyle w:val="PreformattedText"/>
        <w:bidi w:val="0"/>
        <w:jc w:val="left"/>
        <w:rPr/>
      </w:pPr>
      <w:r>
        <w:rPr/>
        <w:t>tus  propios programas  y  almacenarlos  en  ficheros  de  bloques.  Adem�s  se</w:t>
      </w:r>
    </w:p>
    <w:p>
      <w:pPr>
        <w:pStyle w:val="PreformattedText"/>
        <w:bidi w:val="0"/>
        <w:jc w:val="left"/>
        <w:rPr/>
      </w:pPr>
      <w:r>
        <w:rPr/>
        <w:t>suministra un esquema de como realizar el conector entre el casete y el 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dor del Sinclair ZX Spectrum 48K                                       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tilidad de conversi�n de ficheros .SP, del emulador de  Pedro Gimeno, a</w:t>
      </w:r>
    </w:p>
    <w:p>
      <w:pPr>
        <w:pStyle w:val="PreformattedText"/>
        <w:bidi w:val="0"/>
        <w:jc w:val="left"/>
        <w:rPr/>
      </w:pPr>
      <w:r>
        <w:rPr/>
        <w:t>ficheros de situaci�n. Con esta utilidad podr�s usar los programas del emulador</w:t>
      </w:r>
    </w:p>
    <w:p>
      <w:pPr>
        <w:pStyle w:val="PreformattedText"/>
        <w:bidi w:val="0"/>
        <w:jc w:val="left"/>
        <w:rPr/>
      </w:pPr>
      <w:r>
        <w:rPr/>
        <w:t>de Pedro Gime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arios programas en ficheros de bloques (los que quepan en el disc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em�s registrarse solo cuesta 2500 pesetas, para mas informaci�n lee el</w:t>
      </w:r>
    </w:p>
    <w:p>
      <w:pPr>
        <w:pStyle w:val="PreformattedText"/>
        <w:bidi w:val="0"/>
        <w:jc w:val="left"/>
        <w:rPr/>
      </w:pPr>
      <w:r>
        <w:rPr/>
        <w:t>fichero REGISTRO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