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                        ��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 �� ������������ ������������ �� ������������ 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     �� ��        �� ��           ��           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 �� ��        �� ��           �� ����������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�� ��        �� ��           �� ��        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 �� ��        �� ������������ �� ����������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X Spectrum 48K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LAIR ZX Spectrum 48K emulator version 2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dro Manuel Rodr�guez Sa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.O. Box N�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8360 Hu�tor T�jar (Granada) SP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ail...: pedrom@goliat.ugr.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WW.....: http://www.ugr.es/~pedrom/sinclair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.: Manuel Molina Cuberos (2:345/805.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LAIMER OF WARRANT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 hereby disclaims all warranties relating to this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 or implied from use of this product in SHAREWARE and 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 . . . . . . . . . . . . . . . . . . . . . . . . . . . . . . . . . . .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 . . . . . . . . . . . . . . . . . . . . . . . . . . . . . . 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'S NEW IN THIS VERSION ?  . . . . . . . . . . . . . . . . . . . . . . 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WARE  . . . . . . . . . . . . . . . . . . . . . . . .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 GUIDE . . . . . . . . . . .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mulator . . . .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 a program with multiple parts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 a situation . . . . . .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situation . . . . .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 new situation (Make a reset)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(How to load the program CRUSADE and levels) . . . . . . . . 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OR  . . . . . . . . . . . .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TO THE ENVIRONMENT 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FUNCTIONS BY MENU  .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OCKS WINDOW  . . . . . .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ER WINDOW  . . .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MORY WINDOW  . . . . . . . . . . . . . . . . . . . . . . . . .   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STERS WINDOW . . . . . . . . . . . . . . . . . . . . . . . .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MULATOR  . . . . . . . . . . . . . . . . . . . . . . . . . . . . . .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OCKS FILES  . . . . . . . . . . . . . . . . . . . . . . . . . . . . . .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TUATION FILES . . . . . . . . . . . . . . . . . . . . . . . . . . . . .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VERSION ADVANTAGES . . . . . . . . . . . . . . . . . . . . . .   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lair ZX Spectrum 48K emulator                                             2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nual  shows the operations you  have available in the  emulator and</w:t>
      </w:r>
    </w:p>
    <w:p>
      <w:pPr>
        <w:pStyle w:val="PreformattedText"/>
        <w:bidi w:val="0"/>
        <w:jc w:val="left"/>
        <w:rPr/>
      </w:pPr>
      <w:r>
        <w:rPr/>
        <w:t>the way to d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mulator is divided in two parts: the editor, in which you can see and</w:t>
      </w:r>
    </w:p>
    <w:p>
      <w:pPr>
        <w:pStyle w:val="PreformattedText"/>
        <w:bidi w:val="0"/>
        <w:jc w:val="left"/>
        <w:rPr/>
      </w:pPr>
      <w:r>
        <w:rPr/>
        <w:t>modify the memory and registers of the Spectrum, and the emulator, in which you</w:t>
      </w:r>
    </w:p>
    <w:p>
      <w:pPr>
        <w:pStyle w:val="PreformattedText"/>
        <w:bidi w:val="0"/>
        <w:jc w:val="left"/>
        <w:rPr/>
      </w:pPr>
      <w:r>
        <w:rPr/>
        <w:t>can execute the Spectrum instructions and see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ditor you can invoke the emulator in three way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Showing the content of the Spectrum  screen. To do this you must select</w:t>
      </w:r>
    </w:p>
    <w:p>
      <w:pPr>
        <w:pStyle w:val="PreformattedText"/>
        <w:bidi w:val="0"/>
        <w:jc w:val="left"/>
        <w:rPr/>
      </w:pPr>
      <w:r>
        <w:rPr/>
        <w:t>the "Show screen" option from the "Run" menu (or pressing Alt-F5). To exit from</w:t>
      </w:r>
    </w:p>
    <w:p>
      <w:pPr>
        <w:pStyle w:val="PreformattedText"/>
        <w:bidi w:val="0"/>
        <w:jc w:val="left"/>
        <w:rPr/>
      </w:pPr>
      <w:r>
        <w:rPr/>
        <w:t>this option press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Running a single instruction.  You can do it selecting the  "Trace into"</w:t>
      </w:r>
    </w:p>
    <w:p>
      <w:pPr>
        <w:pStyle w:val="PreformattedText"/>
        <w:bidi w:val="0"/>
        <w:jc w:val="left"/>
        <w:rPr/>
      </w:pPr>
      <w:r>
        <w:rPr/>
        <w:t>option  from the  "Run" menu  (or pressing  F7). This  option execute  a single</w:t>
      </w:r>
    </w:p>
    <w:p>
      <w:pPr>
        <w:pStyle w:val="PreformattedText"/>
        <w:bidi w:val="0"/>
        <w:jc w:val="left"/>
        <w:rPr/>
      </w:pPr>
      <w:r>
        <w:rPr/>
        <w:t>instruction and returns to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Running  all the instructions until  a breakpoint is found  or until the</w:t>
      </w:r>
    </w:p>
    <w:p>
      <w:pPr>
        <w:pStyle w:val="PreformattedText"/>
        <w:bidi w:val="0"/>
        <w:jc w:val="left"/>
        <w:rPr/>
      </w:pPr>
      <w:r>
        <w:rPr/>
        <w:t>Escape key is pressed.  The way to do this  is using the "Run" option  from the</w:t>
      </w:r>
    </w:p>
    <w:p>
      <w:pPr>
        <w:pStyle w:val="PreformattedText"/>
        <w:bidi w:val="0"/>
        <w:jc w:val="left"/>
        <w:rPr/>
      </w:pPr>
      <w:r>
        <w:rPr/>
        <w:t>"Run" menu (or pressing F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AT'S NEW IN THIS VERSION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new version includes  a list of  new features that  you can found in</w:t>
      </w:r>
    </w:p>
    <w:p>
      <w:pPr>
        <w:pStyle w:val="PreformattedText"/>
        <w:bidi w:val="0"/>
        <w:jc w:val="left"/>
        <w:rPr/>
      </w:pPr>
      <w:r>
        <w:rPr/>
        <w:t>this manual precceded by (**). Here is some of th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You can use the functions keys from emulator, allowing to do some of the</w:t>
      </w:r>
    </w:p>
    <w:p>
      <w:pPr>
        <w:pStyle w:val="PreformattedText"/>
        <w:bidi w:val="0"/>
        <w:jc w:val="left"/>
        <w:rPr/>
      </w:pPr>
      <w:r>
        <w:rPr/>
        <w:t>most  common operations  (load  and  save  situations,  make  a  Reset,  rewind</w:t>
      </w:r>
    </w:p>
    <w:p>
      <w:pPr>
        <w:pStyle w:val="PreformattedText"/>
        <w:bidi w:val="0"/>
        <w:jc w:val="left"/>
        <w:rPr/>
      </w:pPr>
      <w:r>
        <w:rPr/>
        <w:t>tape,...) not needing exit to edit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More functionality of numeric keyp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Appearance of errors and  informative messages in  the emulator screen,</w:t>
      </w:r>
    </w:p>
    <w:p>
      <w:pPr>
        <w:pStyle w:val="PreformattedText"/>
        <w:bidi w:val="0"/>
        <w:jc w:val="left"/>
        <w:rPr/>
      </w:pPr>
      <w:r>
        <w:rPr/>
        <w:t>out of Spectrum  screen. This  information shows the  emulator status, and  the</w:t>
      </w:r>
    </w:p>
    <w:p>
      <w:pPr>
        <w:pStyle w:val="PreformattedText"/>
        <w:bidi w:val="0"/>
        <w:jc w:val="left"/>
        <w:rPr/>
      </w:pPr>
      <w:r>
        <w:rPr/>
        <w:t>error messages. However it is possible to avoid the messages appearance showing</w:t>
      </w:r>
    </w:p>
    <w:p>
      <w:pPr>
        <w:pStyle w:val="PreformattedText"/>
        <w:bidi w:val="0"/>
        <w:jc w:val="left"/>
        <w:rPr/>
      </w:pPr>
      <w:r>
        <w:rPr/>
        <w:t>only the Spectrum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You  can delay the execution. Usefull in fast computers where speed make</w:t>
      </w:r>
    </w:p>
    <w:p>
      <w:pPr>
        <w:pStyle w:val="PreformattedText"/>
        <w:bidi w:val="0"/>
        <w:jc w:val="left"/>
        <w:rPr/>
      </w:pPr>
      <w:r>
        <w:rPr/>
        <w:t>difficult to manage some progra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You can disable or enable the Spectrum s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orrect the display in video cards like Trident VGA. Last version do not</w:t>
      </w:r>
    </w:p>
    <w:p>
      <w:pPr>
        <w:pStyle w:val="PreformattedText"/>
        <w:bidi w:val="0"/>
        <w:jc w:val="left"/>
        <w:rPr/>
      </w:pPr>
      <w:r>
        <w:rPr/>
        <w:t>work propertly on these kind of cards because a incompatibility  of these cards</w:t>
      </w:r>
    </w:p>
    <w:p>
      <w:pPr>
        <w:pStyle w:val="PreformattedText"/>
        <w:bidi w:val="0"/>
        <w:jc w:val="left"/>
        <w:rPr/>
      </w:pPr>
      <w:r>
        <w:rPr/>
        <w:t>with the standard VGA card. This version correct this problem  with a switch in</w:t>
      </w:r>
    </w:p>
    <w:p>
      <w:pPr>
        <w:pStyle w:val="PreformattedText"/>
        <w:bidi w:val="0"/>
        <w:jc w:val="left"/>
        <w:rPr/>
      </w:pPr>
      <w:r>
        <w:rPr/>
        <w:t>emulator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This version optionally can emulate loop instructions (LDIR, CPIR, LDDR</w:t>
      </w:r>
    </w:p>
    <w:p>
      <w:pPr>
        <w:pStyle w:val="PreformattedText"/>
        <w:bidi w:val="0"/>
        <w:jc w:val="left"/>
        <w:rPr/>
      </w:pPr>
      <w:r>
        <w:rPr/>
        <w:t>and  CPDR) with i8086 loop instructions,  obtaining more speed in the execution</w:t>
      </w:r>
    </w:p>
    <w:p>
      <w:pPr>
        <w:pStyle w:val="PreformattedText"/>
        <w:bidi w:val="0"/>
        <w:jc w:val="left"/>
        <w:rPr/>
      </w:pPr>
      <w:r>
        <w:rPr/>
        <w:t>of these instru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pectrum printer parallel  ports (MOREX and KEMPSTON) can  be redirected</w:t>
      </w:r>
    </w:p>
    <w:p>
      <w:pPr>
        <w:pStyle w:val="PreformattedText"/>
        <w:bidi w:val="0"/>
        <w:jc w:val="left"/>
        <w:rPr/>
      </w:pPr>
      <w:r>
        <w:rPr/>
        <w:t>to printer, file or nu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tatus of editor and emulator can be saved to a configuration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ome bugs of previous version have been debugged (VERIFY, step execution</w:t>
      </w:r>
    </w:p>
    <w:p>
      <w:pPr>
        <w:pStyle w:val="PreformattedText"/>
        <w:bidi w:val="0"/>
        <w:jc w:val="left"/>
        <w:rPr/>
      </w:pPr>
      <w:r>
        <w:rPr/>
        <w:t>over control instructions,  critical error messages not  corresponding with the</w:t>
      </w:r>
    </w:p>
    <w:p>
      <w:pPr>
        <w:pStyle w:val="PreformattedText"/>
        <w:bidi w:val="0"/>
        <w:jc w:val="left"/>
        <w:rPr/>
      </w:pPr>
      <w:r>
        <w:rPr/>
        <w:t>error, ...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lair ZX Spectrum 48K emulator                                             3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ARD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can execute this  emulator if you  have a personal  computer with, at</w:t>
      </w:r>
    </w:p>
    <w:p>
      <w:pPr>
        <w:pStyle w:val="PreformattedText"/>
        <w:bidi w:val="0"/>
        <w:jc w:val="left"/>
        <w:rPr/>
      </w:pPr>
      <w:r>
        <w:rPr/>
        <w:t>least, the following characteristic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PU i80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Memory 640K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VGA Video card, or compatible at register leve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Keyboard: The emulator is designed to recognize the  codes that gene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panish  extended keyboard (101/102 keys), however I  think it will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ly with others types of key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QUICK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of the most useful opera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- Running the emulato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Change to the directory in which you have installed the emulat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Run the program SINCLAIR (then you will be in the editor screen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Access the emulator pressing F9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- Load a Spectrum program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Access the editor screen (pressing Escape if you are in the emula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Select the "Open blocks"  option from de  "File" menu (or pres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Ctrl-F3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Select the blocks file with the program you ne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Access the emulator trough the "Run" option from the "Run"  menu (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 F9) and then type LOAD ""&lt;Enter&gt; (pressing the J key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"" and the ENTER ke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-  Load a program with multiple parts  (Game which levels must be loaded</w:t>
      </w:r>
    </w:p>
    <w:p>
      <w:pPr>
        <w:pStyle w:val="PreformattedText"/>
        <w:bidi w:val="0"/>
        <w:jc w:val="left"/>
        <w:rPr/>
      </w:pPr>
      <w:r>
        <w:rPr/>
        <w:t>during the game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Load the Spectrum program like in the last poi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If levels are in the same file it will be loaded when nee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If levels  are in another  file, before load the  first level,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ape, press Ctrl-F3, select  the file with the levels and retur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ulator (pressing F9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If  you need to  return to first  level, access  to editor (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ape), select the blocks window and move the cursor to the pos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as  before the first  level, then return  to the emulator 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ressing F9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- Load a situa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Access to  the editor  screen (pressing  Escape if  you are 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ulator screen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Select the "Open" option from the "File" menu (or press F3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Select the file you want to load, typing the file  name or sele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from l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Press Enter to open the file, or clic the Open butt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To  execute the loaded situation simply select the "Run" option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Run" menu (or press F9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(**)Pressing F3 from  emulator the last situation (loaded  or sav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loa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- Save the situa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Access to  the editor  screen (pressing  Escape if  you are  in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lair ZX Spectrum 48K emulator                                             4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ulator screen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Select the "Save" option from the "File" menu (or press F2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The  situation will be  saved with the  name of the  last loaded (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d) situ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If you want to save with another name select the "Save as..."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 "File" menu instead of the "Save" option. A dialog box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and you can select the new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(**)Pressing  F2 from emulator the situation will be saved,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will be the last file name (loaded or saved)  and executio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- Start a new situation (Make a reset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Access  to the  editor screen  (pressing Escape  if you  are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ulator screen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Select the "New" option from the "File"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Access to the emulator  screen, selecting the "Run" option 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un" menu (or pressing F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(**)A  reset  can be  made from  emulator  pressin F10, 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er will set to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- Example (How to load the program CRUSADE and levels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se  that we are positioned in the  root directory of disk C: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mulator is instaled in the SINCLAI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mulato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NG                   A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                   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SINCLAIR&lt;Enter&gt;  &lt;----Change to the emulator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LAIR&lt;Enter&gt;     &lt;----Run the em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ing the program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NG                   A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                   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-F3&gt;           &lt;----Open the blocks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USADE.BLK&lt;Enter&gt;  &lt;----Select the file CRUSADE.BL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9&gt;                &lt;----Access to the emulat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""&lt;Enter&gt;          &lt;----Type the command LOAD ""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----Wait while 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ing the levels (before load the first level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                A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                 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sc&gt;               &lt;----Access to the editor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----Look at blocks window, cursor is on 11� blo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9&gt;                &lt;----Access to the emulator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----The levels will be loaded when need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lair ZX Spectrum 48K emulator                                             5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e want to return to first leve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                A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                 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sc&gt;               &lt;----Access to the editor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ursor Up&gt;         &lt;----Move up the curs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               &lt;----As long as nee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ursor Up&gt;         &lt;----Until the 11� blo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9&gt;                &lt;----Access to the emulato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itor is an application that  allow you to make control operations on</w:t>
      </w:r>
    </w:p>
    <w:p>
      <w:pPr>
        <w:pStyle w:val="PreformattedText"/>
        <w:bidi w:val="0"/>
        <w:jc w:val="left"/>
        <w:rPr/>
      </w:pPr>
      <w:r>
        <w:rPr/>
        <w:t>the  memory an registers  of the emulator,  moreover you can  select the blocks</w:t>
      </w:r>
    </w:p>
    <w:p>
      <w:pPr>
        <w:pStyle w:val="PreformattedText"/>
        <w:bidi w:val="0"/>
        <w:jc w:val="left"/>
        <w:rPr/>
      </w:pPr>
      <w:r>
        <w:rPr/>
        <w:t>file you want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- INTRODUCTION TO THE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itor environment consist  on a menu bar, a status line and a desktop</w:t>
      </w:r>
    </w:p>
    <w:p>
      <w:pPr>
        <w:pStyle w:val="PreformattedText"/>
        <w:bidi w:val="0"/>
        <w:jc w:val="left"/>
        <w:rPr/>
      </w:pPr>
      <w:r>
        <w:rPr/>
        <w:t>where are  the information and  edition windows. Each  of this elements  can be</w:t>
      </w:r>
    </w:p>
    <w:p>
      <w:pPr>
        <w:pStyle w:val="PreformattedText"/>
        <w:bidi w:val="0"/>
        <w:jc w:val="left"/>
        <w:rPr/>
      </w:pPr>
      <w:r>
        <w:rPr/>
        <w:t>selected with the keys or with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y to select  with keys is pressing Alt-? where  ? is the highlighted</w:t>
      </w:r>
    </w:p>
    <w:p>
      <w:pPr>
        <w:pStyle w:val="PreformattedText"/>
        <w:bidi w:val="0"/>
        <w:jc w:val="left"/>
        <w:rPr/>
      </w:pPr>
      <w:r>
        <w:rPr/>
        <w:t>letter in the option. For example, to access the "Run" menu you must press Alt-</w:t>
      </w:r>
    </w:p>
    <w:p>
      <w:pPr>
        <w:pStyle w:val="PreformattedText"/>
        <w:bidi w:val="0"/>
        <w:jc w:val="left"/>
        <w:rPr/>
      </w:pPr>
      <w:r>
        <w:rPr/>
        <w:t>R. When  a menu window is active, you can  select an option simply pressing the</w:t>
      </w:r>
    </w:p>
    <w:p>
      <w:pPr>
        <w:pStyle w:val="PreformattedText"/>
        <w:bidi w:val="0"/>
        <w:jc w:val="left"/>
        <w:rPr/>
      </w:pPr>
      <w:r>
        <w:rPr/>
        <w:t>highlighted letter (without  Alt). In the  last example you  can access to  the</w:t>
      </w:r>
    </w:p>
    <w:p>
      <w:pPr>
        <w:pStyle w:val="PreformattedText"/>
        <w:bidi w:val="0"/>
        <w:jc w:val="left"/>
        <w:rPr/>
      </w:pPr>
      <w:r>
        <w:rPr/>
        <w:t>"Step over" option pressing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 way  to access  with the  keyboard  is using  the hot  keys which</w:t>
      </w:r>
    </w:p>
    <w:p>
      <w:pPr>
        <w:pStyle w:val="PreformattedText"/>
        <w:bidi w:val="0"/>
        <w:jc w:val="left"/>
        <w:rPr/>
      </w:pPr>
      <w:r>
        <w:rPr/>
        <w:t>consist on  a keys combination. For  example, to select the  "Step over" option</w:t>
      </w:r>
    </w:p>
    <w:p>
      <w:pPr>
        <w:pStyle w:val="PreformattedText"/>
        <w:bidi w:val="0"/>
        <w:jc w:val="left"/>
        <w:rPr/>
      </w:pPr>
      <w:r>
        <w:rPr/>
        <w:t>you only need to press F8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lection  with mouse is made  by positioning the mouse  cursor on the</w:t>
      </w:r>
    </w:p>
    <w:p>
      <w:pPr>
        <w:pStyle w:val="PreformattedText"/>
        <w:bidi w:val="0"/>
        <w:jc w:val="left"/>
        <w:rPr/>
      </w:pPr>
      <w:r>
        <w:rPr/>
        <w:t>menu or window you  want to select,  and then pressing  the left button of  the</w:t>
      </w:r>
    </w:p>
    <w:p>
      <w:pPr>
        <w:pStyle w:val="PreformattedText"/>
        <w:bidi w:val="0"/>
        <w:jc w:val="left"/>
        <w:rPr/>
      </w:pPr>
      <w:r>
        <w:rPr/>
        <w:t>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- AVAILABLE FUNCTIONS BY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the available  functions by menu, and the way  to access them by</w:t>
      </w:r>
    </w:p>
    <w:p>
      <w:pPr>
        <w:pStyle w:val="PreformattedText"/>
        <w:bidi w:val="0"/>
        <w:jc w:val="left"/>
        <w:rPr/>
      </w:pPr>
      <w:r>
        <w:rPr/>
        <w:t>menu or by hot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Access to menu  bar (F10). This  key allow you  to access the menu  bar,</w:t>
      </w:r>
    </w:p>
    <w:p>
      <w:pPr>
        <w:pStyle w:val="PreformattedText"/>
        <w:bidi w:val="0"/>
        <w:jc w:val="left"/>
        <w:rPr/>
      </w:pPr>
      <w:r>
        <w:rPr/>
        <w:t>then you can select  a submenu by pressing  the hot key  (without Alt). If  the</w:t>
      </w:r>
    </w:p>
    <w:p>
      <w:pPr>
        <w:pStyle w:val="PreformattedText"/>
        <w:bidi w:val="0"/>
        <w:jc w:val="left"/>
        <w:rPr/>
      </w:pPr>
      <w:r>
        <w:rPr/>
        <w:t>menu bar is active  this key will return control to  the active window. Another</w:t>
      </w:r>
    </w:p>
    <w:p>
      <w:pPr>
        <w:pStyle w:val="PreformattedText"/>
        <w:bidi w:val="0"/>
        <w:jc w:val="left"/>
        <w:rPr/>
      </w:pPr>
      <w:r>
        <w:rPr/>
        <w:t>way to access menu is pressing Alt-?, where ? is the hot key (F for File; E for</w:t>
      </w:r>
    </w:p>
    <w:p>
      <w:pPr>
        <w:pStyle w:val="PreformattedText"/>
        <w:bidi w:val="0"/>
        <w:jc w:val="left"/>
        <w:rPr/>
      </w:pPr>
      <w:r>
        <w:rPr/>
        <w:t>Edit; R for Run; W for Window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Start a new situation (File:New).  This option will load a new situation</w:t>
      </w:r>
    </w:p>
    <w:p>
      <w:pPr>
        <w:pStyle w:val="PreformattedText"/>
        <w:bidi w:val="0"/>
        <w:jc w:val="left"/>
        <w:rPr/>
      </w:pPr>
      <w:r>
        <w:rPr/>
        <w:t>where the PC register of the Spectrum is 0, and the ROM is rest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Load  a  situation (File:Open)  (F3).  Restore  from a  file  the  saved</w:t>
      </w:r>
    </w:p>
    <w:p>
      <w:pPr>
        <w:pStyle w:val="PreformattedText"/>
        <w:bidi w:val="0"/>
        <w:jc w:val="left"/>
        <w:rPr/>
      </w:pPr>
      <w:r>
        <w:rPr/>
        <w:t>situ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Save  the situation (File:Save) (F2).  Save a file with  the contents of</w:t>
      </w:r>
    </w:p>
    <w:p>
      <w:pPr>
        <w:pStyle w:val="PreformattedText"/>
        <w:bidi w:val="0"/>
        <w:jc w:val="left"/>
        <w:rPr/>
      </w:pPr>
      <w:r>
        <w:rPr/>
        <w:t>memory and the Spectrum regis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Save with  other name (File:Save as). Save the situation in a file which</w:t>
      </w:r>
    </w:p>
    <w:p>
      <w:pPr>
        <w:pStyle w:val="PreformattedText"/>
        <w:bidi w:val="0"/>
        <w:jc w:val="left"/>
        <w:rPr/>
      </w:pPr>
      <w:r>
        <w:rPr/>
        <w:t>name you can chan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lair ZX Spectrum 48K emulator                                             6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Load a  blocks file (File:Open blocks) (Ctrl-F3).  This option close the</w:t>
      </w:r>
    </w:p>
    <w:p>
      <w:pPr>
        <w:pStyle w:val="PreformattedText"/>
        <w:bidi w:val="0"/>
        <w:jc w:val="left"/>
        <w:rPr/>
      </w:pPr>
      <w:r>
        <w:rPr/>
        <w:t>last blocks file and load a new blocks file, updating the blocks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Change the work  directory (File:Change dir). Change the  work directory</w:t>
      </w:r>
    </w:p>
    <w:p>
      <w:pPr>
        <w:pStyle w:val="PreformattedText"/>
        <w:bidi w:val="0"/>
        <w:jc w:val="left"/>
        <w:rPr/>
      </w:pPr>
      <w:r>
        <w:rPr/>
        <w:t>to a directory selected by us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Exit program (File:Exit) (Alt-X). Exit from aplication. If the situation</w:t>
      </w:r>
    </w:p>
    <w:p>
      <w:pPr>
        <w:pStyle w:val="PreformattedText"/>
        <w:bidi w:val="0"/>
        <w:jc w:val="left"/>
        <w:rPr/>
      </w:pPr>
      <w:r>
        <w:rPr/>
        <w:t>have not been saved it will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Open a  disassembler  window  (Edit:Assembler)  (Alt-F6).  Open  a  new</w:t>
      </w:r>
    </w:p>
    <w:p>
      <w:pPr>
        <w:pStyle w:val="PreformattedText"/>
        <w:bidi w:val="0"/>
        <w:jc w:val="left"/>
        <w:rPr/>
      </w:pPr>
      <w:r>
        <w:rPr/>
        <w:t>edit/show disassembler window in cascade form with the active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Open a memory window (Edit:Memory) (Alt-F7). Open a new edit/show memory</w:t>
      </w:r>
    </w:p>
    <w:p>
      <w:pPr>
        <w:pStyle w:val="PreformattedText"/>
        <w:bidi w:val="0"/>
        <w:jc w:val="left"/>
        <w:rPr/>
      </w:pPr>
      <w:r>
        <w:rPr/>
        <w:t>window in cascade form with the active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Open a registers window (Edit:Registers) (Alt-F8). Open a new edit/show</w:t>
      </w:r>
    </w:p>
    <w:p>
      <w:pPr>
        <w:pStyle w:val="PreformattedText"/>
        <w:bidi w:val="0"/>
        <w:jc w:val="left"/>
        <w:rPr/>
      </w:pPr>
      <w:r>
        <w:rPr/>
        <w:t>registers window in cascade form with the active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Window configuration (Edit:Window configuration) (Alt-F9). If the active</w:t>
      </w:r>
    </w:p>
    <w:p>
      <w:pPr>
        <w:pStyle w:val="PreformattedText"/>
        <w:bidi w:val="0"/>
        <w:jc w:val="left"/>
        <w:rPr/>
      </w:pPr>
      <w:r>
        <w:rPr/>
        <w:t>window is not the blocks window, you will be able to  select the display format</w:t>
      </w:r>
    </w:p>
    <w:p>
      <w:pPr>
        <w:pStyle w:val="PreformattedText"/>
        <w:bidi w:val="0"/>
        <w:jc w:val="left"/>
        <w:rPr/>
      </w:pPr>
      <w:r>
        <w:rPr/>
        <w:t>for the numbers that appears in the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Move cursor to a specific  address (Edit:List address) (Alt-F10). If the</w:t>
      </w:r>
    </w:p>
    <w:p>
      <w:pPr>
        <w:pStyle w:val="PreformattedText"/>
        <w:bidi w:val="0"/>
        <w:jc w:val="left"/>
        <w:rPr/>
      </w:pPr>
      <w:r>
        <w:rPr/>
        <w:t>active window is a disassembler window or a memory window, a dialog box is open</w:t>
      </w:r>
    </w:p>
    <w:p>
      <w:pPr>
        <w:pStyle w:val="PreformattedText"/>
        <w:bidi w:val="0"/>
        <w:jc w:val="left"/>
        <w:rPr/>
      </w:pPr>
      <w:r>
        <w:rPr/>
        <w:t>in which you can select the cursor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Run (Run:Run) (F9).  This option will execute the  Spectrum instructions</w:t>
      </w:r>
    </w:p>
    <w:p>
      <w:pPr>
        <w:pStyle w:val="PreformattedText"/>
        <w:bidi w:val="0"/>
        <w:jc w:val="left"/>
        <w:rPr/>
      </w:pPr>
      <w:r>
        <w:rPr/>
        <w:t>until Escape is pressed or a BREAK POINT instruction i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Trace into (Run:Trace into) (F7). Execute the next Spectrum instruction</w:t>
      </w:r>
    </w:p>
    <w:p>
      <w:pPr>
        <w:pStyle w:val="PreformattedText"/>
        <w:bidi w:val="0"/>
        <w:jc w:val="left"/>
        <w:rPr/>
      </w:pPr>
      <w:r>
        <w:rPr/>
        <w:t>(if there  is not a  disassembler window it will  be created). If  the executed</w:t>
      </w:r>
    </w:p>
    <w:p>
      <w:pPr>
        <w:pStyle w:val="PreformattedText"/>
        <w:bidi w:val="0"/>
        <w:jc w:val="left"/>
        <w:rPr/>
      </w:pPr>
      <w:r>
        <w:rPr/>
        <w:t>instruction  is a subroutine call it will  be created a new disassembler window</w:t>
      </w:r>
    </w:p>
    <w:p>
      <w:pPr>
        <w:pStyle w:val="PreformattedText"/>
        <w:bidi w:val="0"/>
        <w:jc w:val="left"/>
        <w:rPr/>
      </w:pPr>
      <w:r>
        <w:rPr/>
        <w:t>(one  window by subroutine). If the executed instruction is a subroutine return</w:t>
      </w:r>
    </w:p>
    <w:p>
      <w:pPr>
        <w:pStyle w:val="PreformattedText"/>
        <w:bidi w:val="0"/>
        <w:jc w:val="left"/>
        <w:rPr/>
      </w:pPr>
      <w:r>
        <w:rPr/>
        <w:t>the disassembler window will  be closed, except if it is  unique. The cursor is</w:t>
      </w:r>
    </w:p>
    <w:p>
      <w:pPr>
        <w:pStyle w:val="PreformattedText"/>
        <w:bidi w:val="0"/>
        <w:jc w:val="left"/>
        <w:rPr/>
      </w:pPr>
      <w:r>
        <w:rPr/>
        <w:t>moved to the next instruction afte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Go to  the cursor instruction (Run:Go to cursor)  (F4). This option will</w:t>
      </w:r>
    </w:p>
    <w:p>
      <w:pPr>
        <w:pStyle w:val="PreformattedText"/>
        <w:bidi w:val="0"/>
        <w:jc w:val="left"/>
        <w:rPr/>
      </w:pPr>
      <w:r>
        <w:rPr/>
        <w:t>execute the Spectrum instructions until the Spectrum program counter  is on the</w:t>
      </w:r>
    </w:p>
    <w:p>
      <w:pPr>
        <w:pStyle w:val="PreformattedText"/>
        <w:bidi w:val="0"/>
        <w:jc w:val="left"/>
        <w:rPr/>
      </w:pPr>
      <w:r>
        <w:rPr/>
        <w:t>cursor address of the disassembler window, except if Escape i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Step over (Run:Step  over) (F8). Execute the next  Spectrum instruction.</w:t>
      </w:r>
    </w:p>
    <w:p>
      <w:pPr>
        <w:pStyle w:val="PreformattedText"/>
        <w:bidi w:val="0"/>
        <w:jc w:val="left"/>
        <w:rPr/>
      </w:pPr>
      <w:r>
        <w:rPr/>
        <w:t>If  the  executed instruction  is  a subroutine  call, the  subroutine  will be</w:t>
      </w:r>
    </w:p>
    <w:p>
      <w:pPr>
        <w:pStyle w:val="PreformattedText"/>
        <w:bidi w:val="0"/>
        <w:jc w:val="left"/>
        <w:rPr/>
      </w:pPr>
      <w:r>
        <w:rPr/>
        <w:t>executed  (except if  Escape is  pressed). If  the executed  instrucction  is a</w:t>
      </w:r>
    </w:p>
    <w:p>
      <w:pPr>
        <w:pStyle w:val="PreformattedText"/>
        <w:bidi w:val="0"/>
        <w:jc w:val="left"/>
        <w:rPr/>
      </w:pPr>
      <w:r>
        <w:rPr/>
        <w:t>subroutine  return the  disassembler window  will be  closed, except  if it  is</w:t>
      </w:r>
    </w:p>
    <w:p>
      <w:pPr>
        <w:pStyle w:val="PreformattedText"/>
        <w:bidi w:val="0"/>
        <w:jc w:val="left"/>
        <w:rPr/>
      </w:pPr>
      <w:r>
        <w:rPr/>
        <w:t>uniq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Show the Spectrum screen  (Run:Show screen) (Alt-F5).  This option will</w:t>
      </w:r>
    </w:p>
    <w:p>
      <w:pPr>
        <w:pStyle w:val="PreformattedText"/>
        <w:bidi w:val="0"/>
        <w:jc w:val="left"/>
        <w:rPr/>
      </w:pPr>
      <w:r>
        <w:rPr/>
        <w:t>show the Spectrum  screen. To return to editor screen  press Escape. (**)If you</w:t>
      </w:r>
    </w:p>
    <w:p>
      <w:pPr>
        <w:pStyle w:val="PreformattedText"/>
        <w:bidi w:val="0"/>
        <w:jc w:val="left"/>
        <w:rPr/>
      </w:pPr>
      <w:r>
        <w:rPr/>
        <w:t>want to  save the image  in a PCX  file you must  exit by pressing F2  and then</w:t>
      </w:r>
    </w:p>
    <w:p>
      <w:pPr>
        <w:pStyle w:val="PreformattedText"/>
        <w:bidi w:val="0"/>
        <w:jc w:val="left"/>
        <w:rPr/>
      </w:pPr>
      <w:r>
        <w:rPr/>
        <w:t>select the file name (this option is only available in the registered ver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Change emulator options (Options:Emulator) (Shift-F1). A dialog box lets</w:t>
      </w:r>
    </w:p>
    <w:p>
      <w:pPr>
        <w:pStyle w:val="PreformattedText"/>
        <w:bidi w:val="0"/>
        <w:jc w:val="left"/>
        <w:rPr/>
      </w:pPr>
      <w:r>
        <w:rPr/>
        <w:t>you to change some emulations parameter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Messages ON.  Enable  or  disable  the  appearance  of  error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messages in the Spectrum screen. See F1 key on emulat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VGA Trident. Some VGA cards (like Trident  VGA) not works proper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  the Spectrum  emulator. If you  see the  Spectrum screen  twice (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ottom half blinking), set this switch 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Sound  ON.  Enable or  disable  the  sounds  produced by  Spectr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. See F9 key on emulat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Emulate LDIR,CPIR,...  This switch  select the  emulation (or  no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lair ZX Spectrum 48K emulator                                             7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ulation)  of loop instructions LDIR, LDDR, CPIR and CPDR. With em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e the execution of  these instructions will be  faster, but does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 to the re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onvert CR  to LF.  When a Spectrum  put a  byte on parallel  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MPSTON and  MOREX, if  this option  is  active each  carriage return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ed  to line  feed.  This  option is  used  to  make compatibl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trum output and the printer inpu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onvert  LF to  CR. When a  Spectrum put a  byte on  parallel 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MPSTON and MOREX, if this  option is active each line feed  is conve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arriage  return. This option  is used to make  compatible the Spectr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and the printer inpu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dd LF+CR or CR+LF.  When a Spectrum put  a byte on parallel  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MPSTON and MOREX, if this option is active each carriage  return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mpanied by  a line feed  and vice-versa. This  option is used 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le the Spectrum output and the printer inpu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Kempston  port  to. Redirect  the Spectrum  Kempston parallel  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ort E0BF) to printer, file or nu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Morex port to. Redirect the Spectrum  Morex parallel port (port FB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inter, file or nu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Delay. Allow you  to select the  execution delay. The  maximum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possible are 4094 and 0. See F4 and F5 keys on emulat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Interrupts. Allow you to select the Spectrum interrupts speed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and  minimum value possible  are 23747 and  -40753. See F6  and F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on emulat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Save  configuration to  file.  You can  save  on  a configuration  file</w:t>
      </w:r>
    </w:p>
    <w:p>
      <w:pPr>
        <w:pStyle w:val="PreformattedText"/>
        <w:bidi w:val="0"/>
        <w:jc w:val="left"/>
        <w:rPr/>
      </w:pPr>
      <w:r>
        <w:rPr/>
        <w:t>(default extension  is .CFG)  the  emulator and  editor status.  The file  will</w:t>
      </w:r>
    </w:p>
    <w:p>
      <w:pPr>
        <w:pStyle w:val="PreformattedText"/>
        <w:bidi w:val="0"/>
        <w:jc w:val="left"/>
        <w:rPr/>
      </w:pPr>
      <w:r>
        <w:rPr/>
        <w:t>contents  the  emulator  options  (sound,  messages,  delay,  interrupts,  port</w:t>
      </w:r>
    </w:p>
    <w:p>
      <w:pPr>
        <w:pStyle w:val="PreformattedText"/>
        <w:bidi w:val="0"/>
        <w:jc w:val="left"/>
        <w:rPr/>
      </w:pPr>
      <w:r>
        <w:rPr/>
        <w:t>redirection,  ...), actual situation file name, actual blocks file name, status</w:t>
      </w:r>
    </w:p>
    <w:p>
      <w:pPr>
        <w:pStyle w:val="PreformattedText"/>
        <w:bidi w:val="0"/>
        <w:jc w:val="left"/>
        <w:rPr/>
      </w:pPr>
      <w:r>
        <w:rPr/>
        <w:t>of desktop.  If the  situation was  changed from last  situation save  then the</w:t>
      </w:r>
    </w:p>
    <w:p>
      <w:pPr>
        <w:pStyle w:val="PreformattedText"/>
        <w:bidi w:val="0"/>
        <w:jc w:val="left"/>
        <w:rPr/>
      </w:pPr>
      <w:r>
        <w:rPr/>
        <w:t>situation will be sav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Load configuraton from file. You can retrieve from a configuration  file</w:t>
      </w:r>
    </w:p>
    <w:p>
      <w:pPr>
        <w:pStyle w:val="PreformattedText"/>
        <w:bidi w:val="0"/>
        <w:jc w:val="left"/>
        <w:rPr/>
      </w:pPr>
      <w:r>
        <w:rPr/>
        <w:t>(default extension .CFG) the  status of emulator and editor. This  command will</w:t>
      </w:r>
    </w:p>
    <w:p>
      <w:pPr>
        <w:pStyle w:val="PreformattedText"/>
        <w:bidi w:val="0"/>
        <w:jc w:val="left"/>
        <w:rPr/>
      </w:pPr>
      <w:r>
        <w:rPr/>
        <w:t>load the situation file and block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Change the size  and/or position of a window  (Windows:Size/Move) (Ctrl-</w:t>
      </w:r>
    </w:p>
    <w:p>
      <w:pPr>
        <w:pStyle w:val="PreformattedText"/>
        <w:bidi w:val="0"/>
        <w:jc w:val="left"/>
        <w:rPr/>
      </w:pPr>
      <w:r>
        <w:rPr/>
        <w:t>F5).  Change the  size  and position  of  active window  ((**)including  blocks</w:t>
      </w:r>
    </w:p>
    <w:p>
      <w:pPr>
        <w:pStyle w:val="PreformattedText"/>
        <w:bidi w:val="0"/>
        <w:jc w:val="left"/>
        <w:rPr/>
      </w:pPr>
      <w:r>
        <w:rPr/>
        <w:t>window).  To change the size use Shift-cursors,  and to change the position use</w:t>
      </w:r>
    </w:p>
    <w:p>
      <w:pPr>
        <w:pStyle w:val="PreformattedText"/>
        <w:bidi w:val="0"/>
        <w:jc w:val="left"/>
        <w:rPr/>
      </w:pPr>
      <w:r>
        <w:rPr/>
        <w:t>the cursors.  To  finish press  enter. You  can  change the  size  of a  window</w:t>
      </w:r>
    </w:p>
    <w:p>
      <w:pPr>
        <w:pStyle w:val="PreformattedText"/>
        <w:bidi w:val="0"/>
        <w:jc w:val="left"/>
        <w:rPr/>
      </w:pPr>
      <w:r>
        <w:rPr/>
        <w:t>clicking the right-lower corner and tracking it. You can change the position of</w:t>
      </w:r>
    </w:p>
    <w:p>
      <w:pPr>
        <w:pStyle w:val="PreformattedText"/>
        <w:bidi w:val="0"/>
        <w:jc w:val="left"/>
        <w:rPr/>
      </w:pPr>
      <w:r>
        <w:rPr/>
        <w:t>a window clicking the upper border and tracking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Zoom  (Windows:Zoom) (F5). Change the  size of the active  window to the</w:t>
      </w:r>
    </w:p>
    <w:p>
      <w:pPr>
        <w:pStyle w:val="PreformattedText"/>
        <w:bidi w:val="0"/>
        <w:jc w:val="left"/>
        <w:rPr/>
      </w:pPr>
      <w:r>
        <w:rPr/>
        <w:t>size of the desktop.  If the window have been zoomed the  original size will be</w:t>
      </w:r>
    </w:p>
    <w:p>
      <w:pPr>
        <w:pStyle w:val="PreformattedText"/>
        <w:bidi w:val="0"/>
        <w:jc w:val="left"/>
        <w:rPr/>
      </w:pPr>
      <w:r>
        <w:rPr/>
        <w:t>restored.  With the  mouse you can  do it  making a  double click on  the upper</w:t>
      </w:r>
    </w:p>
    <w:p>
      <w:pPr>
        <w:pStyle w:val="PreformattedText"/>
        <w:bidi w:val="0"/>
        <w:jc w:val="left"/>
        <w:rPr/>
      </w:pPr>
      <w:r>
        <w:rPr/>
        <w:t>border of the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Organize windows  in  tile form  (Windows:Tile).  Change the  size  and</w:t>
      </w:r>
    </w:p>
    <w:p>
      <w:pPr>
        <w:pStyle w:val="PreformattedText"/>
        <w:bidi w:val="0"/>
        <w:jc w:val="left"/>
        <w:rPr/>
      </w:pPr>
      <w:r>
        <w:rPr/>
        <w:t>position of all the windows forming a t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Organize windows in cascade form (Windows:Cascade). Change the size and</w:t>
      </w:r>
    </w:p>
    <w:p>
      <w:pPr>
        <w:pStyle w:val="PreformattedText"/>
        <w:bidi w:val="0"/>
        <w:jc w:val="left"/>
        <w:rPr/>
      </w:pPr>
      <w:r>
        <w:rPr/>
        <w:t>position of all the windows forming a casca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Go to the next window (Window:Next) (F6). Change the  active window, the</w:t>
      </w:r>
    </w:p>
    <w:p>
      <w:pPr>
        <w:pStyle w:val="PreformattedText"/>
        <w:bidi w:val="0"/>
        <w:jc w:val="left"/>
        <w:rPr/>
      </w:pPr>
      <w:r>
        <w:rPr/>
        <w:t>new active window will be the bottom window. To select a  window with mouse you</w:t>
      </w:r>
    </w:p>
    <w:p>
      <w:pPr>
        <w:pStyle w:val="PreformattedText"/>
        <w:bidi w:val="0"/>
        <w:jc w:val="left"/>
        <w:rPr/>
      </w:pPr>
      <w:r>
        <w:rPr/>
        <w:t>must clic the window, making it the active wind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lair ZX Spectrum 48K emulator                                             8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Go  to the  previous  window (Window:Previous)  (Shift-F6).  Change the</w:t>
      </w:r>
    </w:p>
    <w:p>
      <w:pPr>
        <w:pStyle w:val="PreformattedText"/>
        <w:bidi w:val="0"/>
        <w:jc w:val="left"/>
        <w:rPr/>
      </w:pPr>
      <w:r>
        <w:rPr/>
        <w:t>active window, the new active window will be the second window in the desk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Close  the  active window  (Windows:Close)  (Alt-F3). Close  the  active</w:t>
      </w:r>
    </w:p>
    <w:p>
      <w:pPr>
        <w:pStyle w:val="PreformattedText"/>
        <w:bidi w:val="0"/>
        <w:jc w:val="left"/>
        <w:rPr/>
      </w:pPr>
      <w:r>
        <w:rPr/>
        <w:t>window  (except the blocks window), the new  active window will be the previous</w:t>
      </w:r>
    </w:p>
    <w:p>
      <w:pPr>
        <w:pStyle w:val="PreformattedText"/>
        <w:bidi w:val="0"/>
        <w:jc w:val="left"/>
        <w:rPr/>
      </w:pP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- THE BLOCKS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ndow shows information from the  blocks file actually in use.  Each</w:t>
      </w:r>
    </w:p>
    <w:p>
      <w:pPr>
        <w:pStyle w:val="PreformattedText"/>
        <w:bidi w:val="0"/>
        <w:jc w:val="left"/>
        <w:rPr/>
      </w:pPr>
      <w:r>
        <w:rPr/>
        <w:t>line represents a block (except the last line), that in Spectrum corresponds to</w:t>
      </w:r>
    </w:p>
    <w:p>
      <w:pPr>
        <w:pStyle w:val="PreformattedText"/>
        <w:bidi w:val="0"/>
        <w:jc w:val="left"/>
        <w:rPr/>
      </w:pPr>
      <w:r>
        <w:rPr/>
        <w:t>a guide tone and some information bytes. Using the blocks files  we avoid delay</w:t>
      </w:r>
    </w:p>
    <w:p>
      <w:pPr>
        <w:pStyle w:val="PreformattedText"/>
        <w:bidi w:val="0"/>
        <w:jc w:val="left"/>
        <w:rPr/>
      </w:pPr>
      <w:r>
        <w:rPr/>
        <w:t>in loading from tape, now when Spectrum want to load a block, the emulator load</w:t>
      </w:r>
    </w:p>
    <w:p>
      <w:pPr>
        <w:pStyle w:val="PreformattedText"/>
        <w:bidi w:val="0"/>
        <w:jc w:val="left"/>
        <w:rPr/>
      </w:pPr>
      <w:r>
        <w:rPr/>
        <w:t>it from file.  You can imagine the blocks file like  a cassette, except that in</w:t>
      </w:r>
    </w:p>
    <w:p>
      <w:pPr>
        <w:pStyle w:val="PreformattedText"/>
        <w:bidi w:val="0"/>
        <w:jc w:val="left"/>
        <w:rPr/>
      </w:pPr>
      <w:r>
        <w:rPr/>
        <w:t>the file a saved block not overwrites the other block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line  in the blocks window  shows the following information  (left to</w:t>
      </w:r>
    </w:p>
    <w:p>
      <w:pPr>
        <w:pStyle w:val="PreformattedText"/>
        <w:bidi w:val="0"/>
        <w:jc w:val="left"/>
        <w:rPr/>
      </w:pPr>
      <w:r>
        <w:rPr/>
        <w:t>right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Block position in the file. Number of bytes from start of file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lo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Real Block Length. Size of block in bytes,  in the blocks file the b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ppies 4 bytes more by control information (length, flag and parit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ype identification flag. This byte identifies the type of block (hea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, information block 255 or other typ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flag is 0 (header) it appear the information in the head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Information type. Identifies the type of data of next block, it can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 program, a number array, a string array or a block of by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ame. These are the 10 characters of a file name in Spectru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tart.  This number is  the contents of  the 15th and 16th  by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er. In a BASIC program it is the  autorun line, in a block of bytes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tart addre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Length. The  contents of  the 13th and  14th bytes  of the header,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the block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(**)Last line shows the blocks file name actually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locks window  exists a highlighted line that  correspond to the cursor</w:t>
      </w:r>
    </w:p>
    <w:p>
      <w:pPr>
        <w:pStyle w:val="PreformattedText"/>
        <w:bidi w:val="0"/>
        <w:jc w:val="left"/>
        <w:rPr/>
      </w:pPr>
      <w:r>
        <w:rPr/>
        <w:t>position  in the  file (imagine  that is  the tape  position). When  the blocks</w:t>
      </w:r>
    </w:p>
    <w:p>
      <w:pPr>
        <w:pStyle w:val="PreformattedText"/>
        <w:bidi w:val="0"/>
        <w:jc w:val="left"/>
        <w:rPr/>
      </w:pPr>
      <w:r>
        <w:rPr/>
        <w:t>window is  active you can move the cursor position,  making possible to read or</w:t>
      </w:r>
    </w:p>
    <w:p>
      <w:pPr>
        <w:pStyle w:val="PreformattedText"/>
        <w:bidi w:val="0"/>
        <w:jc w:val="left"/>
        <w:rPr/>
      </w:pPr>
      <w:r>
        <w:rPr/>
        <w:t>write (LOAD or SAVE) at this position. You can use this key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ursor up. Move the cursor to previous blo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ursor down. Move the cursor to next blo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gUp. Move the cursor to previous p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gDown. Move the cursor to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- THE DISASSEMBLER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this window you can find  the instructions in assembler language which</w:t>
      </w:r>
    </w:p>
    <w:p>
      <w:pPr>
        <w:pStyle w:val="PreformattedText"/>
        <w:bidi w:val="0"/>
        <w:jc w:val="left"/>
        <w:rPr/>
      </w:pPr>
      <w:r>
        <w:rPr/>
        <w:t>are  in  the Spectrum  memory,  each  line  contains  one instruction.  When  a</w:t>
      </w:r>
    </w:p>
    <w:p>
      <w:pPr>
        <w:pStyle w:val="PreformattedText"/>
        <w:bidi w:val="0"/>
        <w:jc w:val="left"/>
        <w:rPr/>
      </w:pPr>
      <w:r>
        <w:rPr/>
        <w:t>disassembler window is active you can use the "Go to cursor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line presents the following information (left to right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Instruction start addre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Instruction code bytes (1,2,3 or 4 bytes). (**)This field is optio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Instruction in assembler langu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lair ZX Spectrum 48K emulator                                             9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nagement keys in this kind of window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ursor up. Move cursor to the previous instru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ursor down. Move cursor to the next instru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g-Down. Move cursor to the next p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g-Up. Move cursor to the previous p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lt-F10. Move cursor  to a specific address. The address can be typ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tal format (starting  by 0), decimal (starting  by a non-zero  digit)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adecimal (starting by 0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lt-F9.  Change the showing formats  for the numbers that  appea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using a dialog box. The available formats are: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For address, code bytes  and offset (with the IX and  IY register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elect octal, unsigned decimal or hexadecimal format.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For  word,  call address  and jump  address you  can select  octa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igned decimal, signed decimal or hexadecimal format.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(**)The  appaerance of  code bytes can  be selected in  this di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ny key that correspond to a standard ASCII code will open a  dialog b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 you can type  an assembler  instruction, a  list of  bytes or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. The way to distinguish them is: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If  the input start with  a digit or a  sign (+/-) it is  a li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s  which  can be  in octal,  decimal  or hexadecimal  format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must be separate by spaces. If a number is bigger than 255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ss than -256 it will occupy two bytes.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If  the input start with  quotation marks (")  it is a  string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code of the characters  will be introduced in memory until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ation marks is found or the input is at end.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In other case the input is a assembler instruction, and its cod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ed. If the code is  found it will be introduced in  memory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t  found the input is ignored. It  exist three instruction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not in Spectrum but can be used in the emulator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BREAK POINT. Create a break  point on the cursor position.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  possible that  the code  of this  instruction is  one by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ngth it uses the code of the Spectrum instruction RST 0 (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exist in the emulator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LOAD BLOCK. This instruction  calls the block  loader to lo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or  verify) a block from  the active blocks  file. (**)If err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currs  it  will appear  a error  message  at screen  botton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 from  instruction  with  carry flag  off  (tape  loa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rror)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SAVE BLOCK.  Calls the  block saver  to save  a block 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ve  blocks file. The error  conditions are the  same that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  BLOCK except  that if  an error  ocurrs  the block  i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d. (**)The error message will appear at screen botto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**)When an input is  typed the cursor is moved  to the end of the 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d data. These modifications  of the memory can be made on 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range  !!!!! INCLUDING THE  ROM !!!!!,  if you want  to modify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trum ROM you have no probl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lair ZX Spectrum 48K emulator                                            10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- THE MEMORY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ndow shows the Spectrum memory contents, a byte per line. Each line</w:t>
      </w:r>
    </w:p>
    <w:p>
      <w:pPr>
        <w:pStyle w:val="PreformattedText"/>
        <w:bidi w:val="0"/>
        <w:jc w:val="left"/>
        <w:rPr/>
      </w:pPr>
      <w:r>
        <w:rPr/>
        <w:t>shows the following information (left to right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Data addre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Data value (byte). (**)This is a optional fie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SCII character corresponding to the value. (**)If value is great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7 or less than 32 it will be shown the Spectrum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nagement keys in this window are the same  that disassembler window,</w:t>
      </w:r>
    </w:p>
    <w:p>
      <w:pPr>
        <w:pStyle w:val="PreformattedText"/>
        <w:bidi w:val="0"/>
        <w:jc w:val="left"/>
        <w:rPr/>
      </w:pPr>
      <w:r>
        <w:rPr/>
        <w:t>except that in this window the offset format and the word format has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- THE REGISTERS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window  show the  contents of  the  Spectrum registers  moreover the</w:t>
      </w:r>
    </w:p>
    <w:p>
      <w:pPr>
        <w:pStyle w:val="PreformattedText"/>
        <w:bidi w:val="0"/>
        <w:jc w:val="left"/>
        <w:rPr/>
      </w:pPr>
      <w:r>
        <w:rPr/>
        <w:t>border colour  and  interruption mode.  Every  pair of  registers  appear in  a</w:t>
      </w:r>
    </w:p>
    <w:p>
      <w:pPr>
        <w:pStyle w:val="PreformattedText"/>
        <w:bidi w:val="0"/>
        <w:jc w:val="left"/>
        <w:rPr/>
      </w:pPr>
      <w:r>
        <w:rPr/>
        <w:t>diferent row. The registers in the window are (up to down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F registers. Accumulator and Flag regis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BC regis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DE regis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HL regis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IX regis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C register. Program cou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IR registers. Interruption register and memory refresh regis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F' registers. Alternate accumulator and Flag regis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BC' regis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DE' regis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HL' regis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IY regis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P register. Stack po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Interruption mode and border colour (I/B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sters value can be modified selecting then register row and typing</w:t>
      </w:r>
    </w:p>
    <w:p>
      <w:pPr>
        <w:pStyle w:val="PreformattedText"/>
        <w:bidi w:val="0"/>
        <w:jc w:val="left"/>
        <w:rPr/>
      </w:pPr>
      <w:r>
        <w:rPr/>
        <w:t>the new value in octal, decimal or hexadecimal format. If you want to store the</w:t>
      </w:r>
    </w:p>
    <w:p>
      <w:pPr>
        <w:pStyle w:val="PreformattedText"/>
        <w:bidi w:val="0"/>
        <w:jc w:val="left"/>
        <w:rPr/>
      </w:pPr>
      <w:r>
        <w:rPr/>
        <w:t>new value in the  register you must  press the Update  button. You can use  the</w:t>
      </w:r>
    </w:p>
    <w:p>
      <w:pPr>
        <w:pStyle w:val="PreformattedText"/>
        <w:bidi w:val="0"/>
        <w:jc w:val="left"/>
        <w:rPr/>
      </w:pPr>
      <w:r>
        <w:rPr/>
        <w:t>following keys when this window is select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ursor up. Select the previous pair of regis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ursor down. Select the next pair of regis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ab. Select the next pair of regis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hift-Tab. Select the previous pair of regis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nter. Update the Spectrum registers (press the Update butt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Alt-F9.  Change  the showing  format.  You  can  select four  difer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: octal, unsigned decimal, signed decimal and hexadecim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Other key. Modify the value of the cursor regis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s  can be selected using  the mouse cursor,  clicking the register</w:t>
      </w:r>
    </w:p>
    <w:p>
      <w:pPr>
        <w:pStyle w:val="PreformattedText"/>
        <w:bidi w:val="0"/>
        <w:jc w:val="left"/>
        <w:rPr/>
      </w:pPr>
      <w:r>
        <w:rPr/>
        <w:t>row. Moreover the Update button can be pressed clicking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lair ZX Spectrum 48K emulator                                            11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EM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emulator  is  the part  of  the  program  that execute  the  Spectrum</w:t>
      </w:r>
    </w:p>
    <w:p>
      <w:pPr>
        <w:pStyle w:val="PreformattedText"/>
        <w:bidi w:val="0"/>
        <w:jc w:val="left"/>
        <w:rPr/>
      </w:pPr>
      <w:r>
        <w:rPr/>
        <w:t>instructions  and show the screen  contents. The correspondence  between the PC</w:t>
      </w:r>
    </w:p>
    <w:p>
      <w:pPr>
        <w:pStyle w:val="PreformattedText"/>
        <w:bidi w:val="0"/>
        <w:jc w:val="left"/>
        <w:rPr/>
      </w:pPr>
      <w:r>
        <w:rPr/>
        <w:t>keys and the Spectrum keys is shown below. It tries to take advantage of the PC</w:t>
      </w:r>
    </w:p>
    <w:p>
      <w:pPr>
        <w:pStyle w:val="PreformattedText"/>
        <w:bidi w:val="0"/>
        <w:jc w:val="left"/>
        <w:rPr/>
      </w:pPr>
      <w:r>
        <w:rPr/>
        <w:t>keyboard facility not losing  the Spectrum keyboard options (in  the next table</w:t>
      </w:r>
    </w:p>
    <w:p>
      <w:pPr>
        <w:pStyle w:val="PreformattedText"/>
        <w:bidi w:val="0"/>
        <w:jc w:val="left"/>
        <w:rPr/>
      </w:pPr>
      <w:r>
        <w:rPr/>
        <w:t>CS=Caps Shift and SS=Simbol Shif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C         PRESSING                PRESSING       COMMENT</w:t>
      </w:r>
    </w:p>
    <w:p>
      <w:pPr>
        <w:pStyle w:val="PreformattedText"/>
        <w:bidi w:val="0"/>
        <w:jc w:val="left"/>
        <w:rPr/>
      </w:pPr>
      <w:r>
        <w:rPr/>
        <w:t>KEY        NORMAL                  SHIFT+KEY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ESCAPE     (EXIT FROM              (EXIT FROM     There is not corresponden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MULATOR)               EMULATOR)      in the Spectrum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SS+D (STEP)             SS+U (OR)      In extended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orrespond to \ and ]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          1                       SS+1 (!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2          2                       SS+P ("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3          3                       SS+3 (#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4          4                       SS+4 ($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5          5                       SS+5 (%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6          6                       SS+6 (&amp;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7          7                       SS+V (/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8          8                       SS+8 ((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9          9                       SS+9 ()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0          0                       SS+L (=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'          SS+7 (')                SS+C (?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SS+1 (!)                SS+C (?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Backspace  CS+0 (Backspace)        CS+0 (Backspace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ab        CS+SS (Extend M.)       CS+SS (Extend Mode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Q          Q                       CS+Q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W          W                       CS+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lair ZX Spectrum 48K emulator                                            12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C         PRESSING                PRESSING       COMMENT</w:t>
      </w:r>
    </w:p>
    <w:p>
      <w:pPr>
        <w:pStyle w:val="PreformattedText"/>
        <w:bidi w:val="0"/>
        <w:jc w:val="left"/>
        <w:rPr/>
      </w:pPr>
      <w:r>
        <w:rPr/>
        <w:t>KEY        NORMAL                  SHIFT+KEY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E          E                       CS+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          R                       CS+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          T                       CS+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Y          Y                       CS+Y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U          U                       CS+U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          I                       CS+I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O          O                       CS+O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          P                       CS+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`          SS+7 (')                SS+H ( 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+          SS+K (+)                SS+B (*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aps Lock  CS+2 (Caps Lock)        CS+2 (Caps Lock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          A                       CS+A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          S                       CS+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          D                       CS+D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          F                       CS+F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G          G                       CS+G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H          H                       CS+H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J          J                       CS+J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K          K                       CS+K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L          L                       CS+L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SS+3 (#)                SS+2 (@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'          SS+F (TO)               SS+Y (AND)     In extended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orrespond to { and [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SS+G (THEN)             SS+U (OR)      In extended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orrespond to } and 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lair ZX Spectrum 48K emulator                                            13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C         PRESSING                PRESSING       COMMENT</w:t>
      </w:r>
    </w:p>
    <w:p>
      <w:pPr>
        <w:pStyle w:val="PreformattedText"/>
        <w:bidi w:val="0"/>
        <w:jc w:val="left"/>
        <w:rPr/>
      </w:pPr>
      <w:r>
        <w:rPr/>
        <w:t>KEY        NORMAL                  SHIFT+KEY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Enter      ENTER                   ENT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&lt;          SS+R (&lt;)                SS+T (&gt;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Z          Z                       CS+Z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X          X                       CS+X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          C                       CS+C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V          V                       CS+V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B          B                       CS+B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N          N                       CS+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          M                       CS+M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,          SS+N (,)                SS+O (;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.          SS+M (.)                SS+Z (: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-          SS+J (-)                SS+0 (_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trl       CS                      C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lt        SS                      S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pace      SPACE                   SPAC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lt-Gr     SS                      S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nsert     CS+1 (EDIT)             CS+1 (EDIT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Home       SS+Q (&lt;=)               SS+Q (&lt;=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gUp       CS+3 (TRUE VIDEO)       CS+3 (TRUE VIDEO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l        CS+9 (GRAPHICS)         CS+9 (GRAPHICS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End        SS+E (&gt;=)               SS+E (&gt;=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gDown     CS+4 (INV. VIDEO)       CS+4 (INV. VIDEO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. Up      CS+7 (CURSOR UP)        CS+7 (CURSOR UP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. Left    CS+5 (CURSOR LEFT)      CS+5 (CURSOR LEF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lair ZX Spectrum 48K emulator                                            14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C         PRESSING                PRESSING            COMMENT</w:t>
      </w:r>
    </w:p>
    <w:p>
      <w:pPr>
        <w:pStyle w:val="PreformattedText"/>
        <w:bidi w:val="0"/>
        <w:jc w:val="left"/>
        <w:rPr/>
      </w:pPr>
      <w:r>
        <w:rPr/>
        <w:t>KEY        NORMAL                  SHIFT+KEY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. Down    CS+6 (CURSOR DOWN)      CS+6 (CURSOR DOWN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. Right   CS+8 (CURSOR RIGHT)     CS+8 (CURSOR RIGHT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/ (Keypad) SS+V (/)                SS+V (/)            (**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* (Keypad) SS+B (*)                SS+B (*)            (**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- (Keypad) SS+J (-)                SS+j (-)            (**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7 (Keypad) 7                       SS+Q (&lt;=)           (**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8 (Keypad) 8                       CS+7 (CURSOR UP)    (**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9 (Keypad) 9                       CS+3 (TRUE VIDEO)   (**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+ (Keypad) SS+K (+)                SS+K (+)            (**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4 (Keypad) 4                       CS+5 (CURSOR LEFT)  (**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5 (Keypad) 5                       5                   (**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6 (Keypad) 6                       CS+8 (CURSOR RIGHT) (**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 (Keypad) 1                       SS+E (&gt;=)           (**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2 (Keypad) 2                       CS+6 (CURSOR DOWN)  (**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3 (Keypad) 3                       CS+4 (INV. VIDEO)   (**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0 (Keypad) 0                       CS+1 (EDIT)         (**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. (Keypad) SS+M                    CS+9 (GRAPHICS)     (**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1         MESSAGES ON/OFF         MESSAGES ON/OFF     (**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2         QUICK SAVE              QUICK SAVE          (**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3         QUICK LOAD              QUICK LOAD          (**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4         DECREASE DELAY          DECREASE DELAY      (**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5         INCREASE DELAY          INCREASE DELAY      (**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6         ACCEL. INTERRUPTS       ACCELERATE INTERRUPTS    (**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7         DECCEL. INTERRUPTS      DECCELERATE INTERRUPTS   (**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lair ZX Spectrum 48K emulator                                            15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C         PRESSING                PRESSING            COMMENT</w:t>
      </w:r>
    </w:p>
    <w:p>
      <w:pPr>
        <w:pStyle w:val="PreformattedText"/>
        <w:bidi w:val="0"/>
        <w:jc w:val="left"/>
        <w:rPr/>
      </w:pPr>
      <w:r>
        <w:rPr/>
        <w:t>KEY        NORMAL                  SHIFT+KEY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8         REWIND TAPE             REWIND TAPE         (**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9         SOUND ON/OFF            SOUND ON/OFF        (**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10        RESET                   RESET               (**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**)In order to improve  the emulator management there have  been included</w:t>
      </w:r>
    </w:p>
    <w:p>
      <w:pPr>
        <w:pStyle w:val="PreformattedText"/>
        <w:bidi w:val="0"/>
        <w:jc w:val="left"/>
        <w:rPr/>
      </w:pPr>
      <w:r>
        <w:rPr/>
        <w:t>some functions that was  not exist in previous versions. To do  this there have</w:t>
      </w:r>
    </w:p>
    <w:p>
      <w:pPr>
        <w:pStyle w:val="PreformattedText"/>
        <w:bidi w:val="0"/>
        <w:jc w:val="left"/>
        <w:rPr/>
      </w:pPr>
      <w:r>
        <w:rPr/>
        <w:t>been used the following functions key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F1:  Enable or disable  the messages in the  Spectrum screen. If messages</w:t>
      </w:r>
    </w:p>
    <w:p>
      <w:pPr>
        <w:pStyle w:val="PreformattedText"/>
        <w:bidi w:val="0"/>
        <w:jc w:val="left"/>
        <w:rPr/>
      </w:pPr>
      <w:r>
        <w:rPr/>
        <w:t>are enabled the  emulator can notice the  user about the state of  the emulator</w:t>
      </w:r>
    </w:p>
    <w:p>
      <w:pPr>
        <w:pStyle w:val="PreformattedText"/>
        <w:bidi w:val="0"/>
        <w:jc w:val="left"/>
        <w:rPr/>
      </w:pPr>
      <w:r>
        <w:rPr/>
        <w:t>(delay and interrupts) and error messa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F2: Make a quick  save of the Spectrum situation.  The file name will  be</w:t>
      </w:r>
    </w:p>
    <w:p>
      <w:pPr>
        <w:pStyle w:val="PreformattedText"/>
        <w:bidi w:val="0"/>
        <w:jc w:val="left"/>
        <w:rPr/>
      </w:pPr>
      <w:r>
        <w:rPr/>
        <w:t>the same that the last saved or loaded situation from editor (if not exist this</w:t>
      </w:r>
    </w:p>
    <w:p>
      <w:pPr>
        <w:pStyle w:val="PreformattedText"/>
        <w:bidi w:val="0"/>
        <w:jc w:val="left"/>
        <w:rPr/>
      </w:pPr>
      <w:r>
        <w:rPr/>
        <w:t>file name an error will ocurr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F3: Make a quick load of the  last saved or loaded situation file (if not</w:t>
      </w:r>
    </w:p>
    <w:p>
      <w:pPr>
        <w:pStyle w:val="PreformattedText"/>
        <w:bidi w:val="0"/>
        <w:jc w:val="left"/>
        <w:rPr/>
      </w:pPr>
      <w:r>
        <w:rPr/>
        <w:t>exist the ROM16.INI situation will be loa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F4: Decrease delay. Delay is a little loop that is executed periodically,</w:t>
      </w:r>
    </w:p>
    <w:p>
      <w:pPr>
        <w:pStyle w:val="PreformattedText"/>
        <w:bidi w:val="0"/>
        <w:jc w:val="left"/>
        <w:rPr/>
      </w:pPr>
      <w:r>
        <w:rPr/>
        <w:t>if  delay is decreased the  execution of Spectrum  instructions is accelerated.</w:t>
      </w:r>
    </w:p>
    <w:p>
      <w:pPr>
        <w:pStyle w:val="PreformattedText"/>
        <w:bidi w:val="0"/>
        <w:jc w:val="left"/>
        <w:rPr/>
      </w:pPr>
      <w:r>
        <w:rPr/>
        <w:t>The minimum value possible i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F5: Increase delay. If  delay is increased the instructions  execution is</w:t>
      </w:r>
    </w:p>
    <w:p>
      <w:pPr>
        <w:pStyle w:val="PreformattedText"/>
        <w:bidi w:val="0"/>
        <w:jc w:val="left"/>
        <w:rPr/>
      </w:pPr>
      <w:r>
        <w:rPr/>
        <w:t>deccelerated. The maximum value possible is 4094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F6: Accelerate the interrupts. It make  that Spectrum hardware interrupts</w:t>
      </w:r>
    </w:p>
    <w:p>
      <w:pPr>
        <w:pStyle w:val="PreformattedText"/>
        <w:bidi w:val="0"/>
        <w:jc w:val="left"/>
        <w:rPr/>
      </w:pPr>
      <w:r>
        <w:rPr/>
        <w:t>will be procuced more frequently. The  maximum value possible is 23747, a value</w:t>
      </w:r>
    </w:p>
    <w:p>
      <w:pPr>
        <w:pStyle w:val="PreformattedText"/>
        <w:bidi w:val="0"/>
        <w:jc w:val="left"/>
        <w:rPr/>
      </w:pPr>
      <w:r>
        <w:rPr/>
        <w:t>of  0 will produce a 50Hz interrupts. In some games in which speed is controled</w:t>
      </w:r>
    </w:p>
    <w:p>
      <w:pPr>
        <w:pStyle w:val="PreformattedText"/>
        <w:bidi w:val="0"/>
        <w:jc w:val="left"/>
        <w:rPr/>
      </w:pPr>
      <w:r>
        <w:rPr/>
        <w:t>by interruptions the game speed can be changed with this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F7: Deccelerate the interrupts. It make that Spectrum hardware interrupts</w:t>
      </w:r>
    </w:p>
    <w:p>
      <w:pPr>
        <w:pStyle w:val="PreformattedText"/>
        <w:bidi w:val="0"/>
        <w:jc w:val="left"/>
        <w:rPr/>
      </w:pPr>
      <w:r>
        <w:rPr/>
        <w:t>will be produced less frequently. The minimum value possible is -40753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F8: Rewind tape.  It force that the cursor of the blocks window go to the</w:t>
      </w:r>
    </w:p>
    <w:p>
      <w:pPr>
        <w:pStyle w:val="PreformattedText"/>
        <w:bidi w:val="0"/>
        <w:jc w:val="left"/>
        <w:rPr/>
      </w:pPr>
      <w:r>
        <w:rPr/>
        <w:t>first position (start of tap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F9: Enable or disable the sound produced by the Spectrum progra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F10: Spectrum reset. The Spectrum will be reset asigning 0 to the program</w:t>
      </w:r>
    </w:p>
    <w:p>
      <w:pPr>
        <w:pStyle w:val="PreformattedText"/>
        <w:bidi w:val="0"/>
        <w:jc w:val="left"/>
        <w:rPr/>
      </w:pPr>
      <w:r>
        <w:rPr/>
        <w:t>counter (PC), the ROM16.INI inicialization file is NOT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LOCKS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ocks files extension is  by default .BLK, but can be  another. Those</w:t>
      </w:r>
    </w:p>
    <w:p>
      <w:pPr>
        <w:pStyle w:val="PreformattedText"/>
        <w:bidi w:val="0"/>
        <w:jc w:val="left"/>
        <w:rPr/>
      </w:pPr>
      <w:r>
        <w:rPr/>
        <w:t>files  contains  the  information obtained  from  the  cassette  or saved  from</w:t>
      </w:r>
    </w:p>
    <w:p>
      <w:pPr>
        <w:pStyle w:val="PreformattedText"/>
        <w:bidi w:val="0"/>
        <w:jc w:val="left"/>
        <w:rPr/>
      </w:pPr>
      <w:r>
        <w:rPr/>
        <w:t>emulator. The blocks files can be concatenated obtaining a blocks file with the</w:t>
      </w:r>
    </w:p>
    <w:p>
      <w:pPr>
        <w:pStyle w:val="PreformattedText"/>
        <w:bidi w:val="0"/>
        <w:jc w:val="left"/>
        <w:rPr/>
      </w:pPr>
      <w:r>
        <w:rPr/>
        <w:t>union of the original files.  This operation can be make from DOS with the next</w:t>
      </w:r>
    </w:p>
    <w:p>
      <w:pPr>
        <w:pStyle w:val="PreformattedText"/>
        <w:bidi w:val="0"/>
        <w:jc w:val="left"/>
        <w:rPr/>
      </w:pPr>
      <w:r>
        <w:rPr/>
        <w:t>comman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/B file1+file2 unionfile 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 ways to insert information in  a blocks file. The  first is</w:t>
      </w:r>
    </w:p>
    <w:p>
      <w:pPr>
        <w:pStyle w:val="PreformattedText"/>
        <w:bidi w:val="0"/>
        <w:jc w:val="left"/>
        <w:rPr/>
      </w:pPr>
      <w:r>
        <w:rPr/>
        <w:t>opening  it from  the editor  and saving  blocks from  the emulator  (using the</w:t>
      </w:r>
    </w:p>
    <w:p>
      <w:pPr>
        <w:pStyle w:val="PreformattedText"/>
        <w:bidi w:val="0"/>
        <w:jc w:val="left"/>
        <w:rPr/>
      </w:pPr>
      <w:r>
        <w:rPr/>
        <w:t>Spectrum command  SAVE). The other way is loading blocks from cassette, to mak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lair ZX Spectrum 48K emulator                                            16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ossible you must have the following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A connector between  the cassette recorder  output and  the PC parall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 cassette recorder which output is  around 5 volts, if output is hig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5 volts  the volume can be reduced, but be  careful. If output exc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voltage the PC I/O card can be dama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he loader program supplied with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ITUATI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uation file extension is by default .SIT, but can be another. Those</w:t>
      </w:r>
    </w:p>
    <w:p>
      <w:pPr>
        <w:pStyle w:val="PreformattedText"/>
        <w:bidi w:val="0"/>
        <w:jc w:val="left"/>
        <w:rPr/>
      </w:pPr>
      <w:r>
        <w:rPr/>
        <w:t>files contains the Spectrum  emulator status (not included the  editor status),</w:t>
      </w:r>
    </w:p>
    <w:p>
      <w:pPr>
        <w:pStyle w:val="PreformattedText"/>
        <w:bidi w:val="0"/>
        <w:jc w:val="left"/>
        <w:rPr/>
      </w:pPr>
      <w:r>
        <w:rPr/>
        <w:t>including  registers,  border colour,  interruption  mode, ROM  memory  and RAM</w:t>
      </w:r>
    </w:p>
    <w:p>
      <w:pPr>
        <w:pStyle w:val="PreformattedText"/>
        <w:bidi w:val="0"/>
        <w:jc w:val="left"/>
        <w:rPr/>
      </w:pPr>
      <w:r>
        <w:rPr/>
        <w:t>memory. The reason  to include the ROM  memory is that it can  be changed using</w:t>
      </w:r>
    </w:p>
    <w:p>
      <w:pPr>
        <w:pStyle w:val="PreformattedText"/>
        <w:bidi w:val="0"/>
        <w:jc w:val="left"/>
        <w:rPr/>
      </w:pPr>
      <w:r>
        <w:rPr/>
        <w:t>the edit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se files are useful to leave the current program without the need to do</w:t>
      </w:r>
    </w:p>
    <w:p>
      <w:pPr>
        <w:pStyle w:val="PreformattedText"/>
        <w:bidi w:val="0"/>
        <w:jc w:val="left"/>
        <w:rPr/>
      </w:pPr>
      <w:r>
        <w:rPr/>
        <w:t xml:space="preserve">a SAVE command (if available)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 special situation file  called ROM16.INI  which have the  same</w:t>
      </w:r>
    </w:p>
    <w:p>
      <w:pPr>
        <w:pStyle w:val="PreformattedText"/>
        <w:bidi w:val="0"/>
        <w:jc w:val="left"/>
        <w:rPr/>
      </w:pPr>
      <w:r>
        <w:rPr/>
        <w:t>format  of others  situation files but  it is  used to  initialize the Spectrum</w:t>
      </w:r>
    </w:p>
    <w:p>
      <w:pPr>
        <w:pStyle w:val="PreformattedText"/>
        <w:bidi w:val="0"/>
        <w:jc w:val="left"/>
        <w:rPr/>
      </w:pPr>
      <w:r>
        <w:rPr/>
        <w:t>memory at  start or when  the "File:New" option  is selected. This  file can be</w:t>
      </w:r>
    </w:p>
    <w:p>
      <w:pPr>
        <w:pStyle w:val="PreformattedText"/>
        <w:bidi w:val="0"/>
        <w:jc w:val="left"/>
        <w:rPr/>
      </w:pPr>
      <w:r>
        <w:rPr/>
        <w:t>overwritten. This  means that the original initialization file can be lost. The</w:t>
      </w:r>
    </w:p>
    <w:p>
      <w:pPr>
        <w:pStyle w:val="PreformattedText"/>
        <w:bidi w:val="0"/>
        <w:jc w:val="left"/>
        <w:rPr/>
      </w:pPr>
      <w:r>
        <w:rPr/>
        <w:t>emulator  search the initialization file  in the working  directory, this allow</w:t>
      </w:r>
    </w:p>
    <w:p>
      <w:pPr>
        <w:pStyle w:val="PreformattedText"/>
        <w:bidi w:val="0"/>
        <w:jc w:val="left"/>
        <w:rPr/>
      </w:pPr>
      <w:r>
        <w:rPr/>
        <w:t>you to have differents initialization files in differents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GISTERED VERSION ADVANT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version will provide the following advant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mulator execution without interru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he credits window will not appear, except if you press F1 in the editor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You can modify the Spectrum hardware interrupt frequency, allowing more</w:t>
      </w:r>
    </w:p>
    <w:p>
      <w:pPr>
        <w:pStyle w:val="PreformattedText"/>
        <w:bidi w:val="0"/>
        <w:jc w:val="left"/>
        <w:rPr/>
      </w:pPr>
      <w:r>
        <w:rPr/>
        <w:t>or less speed in some progra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he Spectrum screen can be saved to a PCX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registered version we supply the following ut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Cassette  loader program.  With  this  utility you  can  load your  own</w:t>
      </w:r>
    </w:p>
    <w:p>
      <w:pPr>
        <w:pStyle w:val="PreformattedText"/>
        <w:bidi w:val="0"/>
        <w:jc w:val="left"/>
        <w:rPr/>
      </w:pPr>
      <w:r>
        <w:rPr/>
        <w:t>programs from your cassette recorder  and save them on blocks files.  With this</w:t>
      </w:r>
    </w:p>
    <w:p>
      <w:pPr>
        <w:pStyle w:val="PreformattedText"/>
        <w:bidi w:val="0"/>
        <w:jc w:val="left"/>
        <w:rPr/>
      </w:pPr>
      <w:r>
        <w:rPr/>
        <w:t>program we supply a scheme of how to connect to your PC a cassette record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A program  to convert  the .SP  files, from  Pedro Gimeno  emulator, to</w:t>
      </w:r>
    </w:p>
    <w:p>
      <w:pPr>
        <w:pStyle w:val="PreformattedText"/>
        <w:bidi w:val="0"/>
        <w:jc w:val="left"/>
        <w:rPr/>
      </w:pPr>
      <w:r>
        <w:rPr/>
        <w:t>situation files. This program allow  you to use the programs from  Pedro Gimeno</w:t>
      </w:r>
    </w:p>
    <w:p>
      <w:pPr>
        <w:pStyle w:val="PreformattedText"/>
        <w:bidi w:val="0"/>
        <w:jc w:val="left"/>
        <w:rPr/>
      </w:pPr>
      <w:r>
        <w:rPr/>
        <w:t>emulat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ome programs on blocks files (enought to fill the disk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The  registration  fee  is  only  25 US$,  for  more  information  read</w:t>
      </w:r>
    </w:p>
    <w:p>
      <w:pPr>
        <w:pStyle w:val="PreformattedText"/>
        <w:bidi w:val="0"/>
        <w:jc w:val="left"/>
        <w:rPr/>
      </w:pPr>
      <w:r>
        <w:rPr/>
        <w:t>REGISTER.DOC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